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PC++ SunOs 4.1 1.3.0 ToDo li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words:</w:t>
      </w:r>
    </w:p>
    <w:p>
      <w:pPr>
        <w:pStyle w:val="PreformattedText"/>
        <w:bidi w:val="0"/>
        <w:spacing w:before="0" w:after="0"/>
        <w:jc w:val="left"/>
        <w:rPr/>
      </w:pPr>
      <w:r>
        <w:rPr/>
        <w:t>CFG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RT Ga/Crtc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 Exten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DC Floppy disk contro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UI user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KBD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MSC Miscalane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PDB Program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 Perform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PIO Parallel input/ou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T Port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PSG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M Rom pa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 Snapsh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P Tape em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R User functiona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TL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Z80 cp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ulation kernel todo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T/PER: Auto-detect of fastest emulation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T/PER: Border by rectang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RT: Emulate GAsplit: changing the GA mode inside a scan 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CRT: Emulate Hscroll: the smooth one, with Hsync width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CRT: Emulate Hsplit: ...                           ... inside a scan 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CRT: Emulate Vsplit: reloading the screen base address inside a fr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CRT: Emulate interlace: the real thing, with R8,</w:t>
      </w:r>
    </w:p>
    <w:p>
      <w:pPr>
        <w:pStyle w:val="PreformattedText"/>
        <w:bidi w:val="0"/>
        <w:spacing w:before="0" w:after="0"/>
        <w:jc w:val="left"/>
        <w:rPr/>
      </w:pPr>
      <w:r>
        <w:rPr/>
        <w:t>CRT: Emulate reg8: make border appear anywhere inside a scan,</w:t>
      </w:r>
    </w:p>
    <w:p>
      <w:pPr>
        <w:pStyle w:val="PreformattedText"/>
        <w:bidi w:val="0"/>
        <w:spacing w:before="0" w:after="0"/>
        <w:jc w:val="left"/>
        <w:rPr/>
      </w:pPr>
      <w:r>
        <w:rPr/>
        <w:t>CRT: tester HSyncWidth==0</w:t>
      </w:r>
    </w:p>
    <w:p>
      <w:pPr>
        <w:pStyle w:val="PreformattedText"/>
        <w:bidi w:val="0"/>
        <w:spacing w:before="0" w:after="0"/>
        <w:jc w:val="left"/>
        <w:rPr/>
      </w:pPr>
      <w:r>
        <w:rPr/>
        <w:t>CRT: Small screen mode 2 interpo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RT: Small sreen Ga optim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RT: Ga code optim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: Emulate multi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DC: EDSK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DC: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DC: Handle double-sided disk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DC: Save to DIF</w:t>
      </w:r>
    </w:p>
    <w:p>
      <w:pPr>
        <w:pStyle w:val="PreformattedText"/>
        <w:bidi w:val="0"/>
        <w:spacing w:before="0" w:after="0"/>
        <w:jc w:val="left"/>
        <w:rPr/>
      </w:pPr>
      <w:r>
        <w:rPr/>
        <w:t>GUI: Optimize window contents (use graphics)</w:t>
      </w:r>
    </w:p>
    <w:p>
      <w:pPr>
        <w:pStyle w:val="PreformattedText"/>
        <w:bidi w:val="0"/>
        <w:spacing w:before="0" w:after="0"/>
        <w:jc w:val="left"/>
        <w:rPr/>
      </w:pPr>
      <w:r>
        <w:rPr/>
        <w:t>GUI: Quarter size screen with semi-col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GUI: Screen snapshot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KBD/CFG: kbd 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>KBD: Change F-keys layout (use Alt)</w:t>
      </w:r>
    </w:p>
    <w:p>
      <w:pPr>
        <w:pStyle w:val="PreformattedText"/>
        <w:bidi w:val="0"/>
        <w:spacing w:before="0" w:after="0"/>
        <w:jc w:val="left"/>
        <w:rPr/>
      </w:pPr>
      <w:r>
        <w:rPr/>
        <w:t>KBD: Creer differentes tables keyConv (AZERTY, ASCII, 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>KBD: Extra f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SC: Emulate CPC PLUS 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DB: Allow more flexible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DB: Add cheats into ProgDb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: Upgrade to gcc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: alignement 64 bits (pixCode, pixBuff, screen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T: Check dependance: int size, byte ordering,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T: Enable without SH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T: Put run-time check for endian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PSG: Continuous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SG: Finish no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SG: Refrence freq should be 62400 instead of 625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SG: Speech synthesis trick (Orphee, speech, 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>PSG: Stereo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PSG: sampling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PSG: sound/no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SG: Sound on El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: Austin: Test bytes ordering on Linux, send me Linux execut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: Include benchmark DIF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: Include copyrights for Amstrad/Locomo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: Install, License, Copyrights (Amstrad,Locomotive,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: On the fly reconfig via user interface (preferenc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: Release one version linked in static and one in 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: Include auto-booting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: Put version history on page Web</w:t>
      </w:r>
    </w:p>
    <w:p>
      <w:pPr>
        <w:pStyle w:val="PreformattedText"/>
        <w:bidi w:val="0"/>
        <w:spacing w:before="0" w:after="0"/>
        <w:jc w:val="left"/>
        <w:rPr/>
      </w:pPr>
      <w:r>
        <w:rPr/>
        <w:t>ROM: No protection for basic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: Dump/Load (Multifac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AP/ROM: Read unix disk files by patching 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AP: Read/write sound sampl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ST: Include emulator testing prog</w:t>
      </w:r>
    </w:p>
    <w:p>
      <w:pPr>
        <w:pStyle w:val="PreformattedText"/>
        <w:bidi w:val="0"/>
        <w:spacing w:before="0" w:after="0"/>
        <w:jc w:val="left"/>
        <w:rPr/>
      </w:pPr>
      <w:r>
        <w:rPr/>
        <w:t>USR: Build-in assem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R: Game pokes database (on-l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>USR: Allow for on-the-fly reconfig of model through 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UTL: Sound sampling/desampling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Z80/PER: Shortcut loops on: HALT &amp; LDIR etc</w:t>
      </w:r>
    </w:p>
    <w:p>
      <w:pPr>
        <w:pStyle w:val="PreformattedText"/>
        <w:bidi w:val="0"/>
        <w:spacing w:before="0" w:after="0"/>
        <w:jc w:val="left"/>
        <w:rPr/>
      </w:pPr>
      <w:r>
        <w:rPr/>
        <w:t>Z80: treat illegal DD/FD CB op-c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ne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sque: Kbd skip : better PIO emul</w:t>
      </w:r>
    </w:p>
    <w:p>
      <w:pPr>
        <w:pStyle w:val="PreformattedText"/>
        <w:bidi w:val="0"/>
        <w:spacing w:before="0" w:after="0"/>
        <w:jc w:val="left"/>
        <w:rPr/>
      </w:pPr>
      <w:r>
        <w:rPr/>
        <w:t>Klax: FDC Load fail : DSKSeekMode should be 1</w:t>
      </w:r>
    </w:p>
    <w:p>
      <w:pPr>
        <w:pStyle w:val="PreformattedText"/>
        <w:bidi w:val="0"/>
        <w:spacing w:before="0" w:after="0"/>
        <w:jc w:val="left"/>
        <w:rPr/>
      </w:pPr>
      <w:r>
        <w:rPr/>
        <w:t>Z80 NEG instru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a boule infernale: Text TAG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nsion: Text TAG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tamination: Text TAG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ash: KBD au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rafton &amp; Xunk proto: Protection?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egade: KBD no hit : Use arrow keys for h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cenary: Z80 error, 3D objects are flat: ???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ief action: Hangs: Hit ESC during star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man B: crash at start : Rework Pio/Psg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man C: keyboard crazy : Rework Pio/Psg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iriad: KBD right exits curretn game : Rework Pio/Psg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rnado Low Level: KBD skip : Rework Pio/Psg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Eagle's nest: KBD crazy, GA read attempt : Rework Pio/Psg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ander: keyboard crazy : Rework Pio/Psg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barian: KBD row 15: handle multi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recall:Keyboard crazy:port handling with reg/port buf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ology: sector not found -&gt; r[1]:0=0 r[1]:2=1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ddy Hardest: FDC Data error in ReadErased -&gt; r[1]:2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tor: FDC Deleted Adres Mark: Read erased -&gt; r[2]:6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>Ye are kungfu 2: FDC "ILLEGAL COPY": sect not found -&gt; r[1]=0x05 (!=0x85)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on: DD sector protection: poke random data in DD s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TC: Hang at launch: CRC error sets Fdc.r[0]:6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historik 2: Fdc Hang: r[0]:6 and r[1]:7 must be set if end of trak rea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phee: Crash: sect size trunc was failing because of (128&lt;&lt;229)</w:t>
      </w:r>
    </w:p>
    <w:p>
      <w:pPr>
        <w:pStyle w:val="PreformattedText"/>
        <w:bidi w:val="0"/>
        <w:spacing w:before="0" w:after="0"/>
        <w:jc w:val="left"/>
        <w:rPr/>
      </w:pPr>
      <w:r>
        <w:rPr/>
        <w:t>Zeus: Hang at startup (VSync=0): Handle VSync==0 and VDisp==0 and VTot=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eyboard 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Zaptballs: CRTC overscan rasters flash, h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Hypersports: plit mode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: Emulate keypad: Needed remapping of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historik 2: X crash: Clip left,right markers in Ga.c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ce of Persia: Split mode position: No Int at VSync, just reset hC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-type: Hang at start-up: VSync was too short -&gt; VWidth+1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d over Moscow: Split mode position: No int at VSync, just reset hC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 City: Screen roll: CRTC freeze was still doing interru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itus classiques 2: GA screen refresh: dispRefresh=HVIS*2-&gt;VVIS*2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ouchables: Hang at star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Xeno: GA Screen refresh: dispRefresh=HVIS*2-&gt;VVIS*2</w:t>
      </w:r>
    </w:p>
    <w:p>
      <w:pPr>
        <w:pStyle w:val="PreformattedText"/>
        <w:bidi w:val="0"/>
        <w:spacing w:before="0" w:after="0"/>
        <w:jc w:val="left"/>
        <w:rPr/>
      </w:pPr>
      <w:r>
        <w:rPr/>
        <w:t>Bad Max: cannot enter commands:CAPS LOCK, unknown port FBF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s:</w:t>
      </w:r>
    </w:p>
    <w:p>
      <w:pPr>
        <w:pStyle w:val="PreformattedText"/>
        <w:bidi w:val="0"/>
        <w:spacing w:before="0" w:after="0"/>
        <w:jc w:val="left"/>
        <w:rPr/>
      </w:pPr>
      <w:r>
        <w:rPr/>
        <w:t>++++++++</w:t>
      </w:r>
    </w:p>
    <w:p>
      <w:pPr>
        <w:pStyle w:val="PreformattedText"/>
        <w:bidi w:val="0"/>
        <w:spacing w:before="0" w:after="0"/>
        <w:jc w:val="left"/>
        <w:rPr/>
      </w:pPr>
      <w:r>
        <w:rPr/>
        <w:t>Pipemania: In on unknow port FB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ters of the universe: Read f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ay of the exploding fist: PIO reading from register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tal:</w:t>
      </w:r>
    </w:p>
    <w:p>
      <w:pPr>
        <w:pStyle w:val="PreformattedText"/>
        <w:bidi w:val="0"/>
        <w:spacing w:before="0" w:after="0"/>
        <w:jc w:val="left"/>
        <w:rPr/>
      </w:pPr>
      <w:r>
        <w:rPr/>
        <w:t>+++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rk century: Sector not found [00-00-41-03]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field: CRTC Pio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kanoid+: Bug, ball jumps from middle of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kateball: CRTC slight adress error in VSplit - Fails without Forced VSync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orks sometimes with VSyns INT delay =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urrican: CRTC screen flash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2</w:t>
        <w:tab/>
        <w:t>Kevin Thacker</w:t>
        <w:tab/>
        <w:t>NMI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ain page of turrican doesnt display. It should show the cred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authors, but instead it flashes a lot.</w:t>
      </w:r>
    </w:p>
    <w:p>
      <w:pPr>
        <w:pStyle w:val="PreformattedText"/>
        <w:bidi w:val="0"/>
        <w:spacing w:before="0" w:after="0"/>
        <w:jc w:val="left"/>
        <w:rPr/>
      </w:pPr>
      <w:r>
        <w:rPr/>
        <w:t>(screen split not working properly?) and when it loads a level and try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tart gives opcode error [PC=1c49-&gt;DD]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I'll look at it (need to download it first). I still have a few bug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Ga/Crtc emulation. I need to check and fix th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Ok. I can only guess that it is something about the specific CRTC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emulated. If you emulate type 1, then it may not work, but with type 0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work better. When I run it, I get two panels, one at the top of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one at the bottom, both flashing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 cant see the credits. But when I press space, I see half of the tex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"loading level" and then it loads the level. When it attempts to run, it g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valid opcode probl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I tried the version of Turrican I downloaded. It seems to work fine.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you send me yours?</w:t>
      </w:r>
    </w:p>
    <w:p>
      <w:pPr>
        <w:pStyle w:val="PreformattedText"/>
        <w:bidi w:val="0"/>
        <w:spacing w:before="0" w:after="0"/>
        <w:jc w:val="left"/>
        <w:rPr/>
      </w:pPr>
      <w:r>
        <w:rPr/>
        <w:t>yes. Maybe the problem will not be present to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inworld: CRTC Vsplit</w:t>
      </w:r>
    </w:p>
    <w:p>
      <w:pPr>
        <w:pStyle w:val="PreformattedText"/>
        <w:bidi w:val="0"/>
        <w:spacing w:before="0" w:after="0"/>
        <w:jc w:val="left"/>
        <w:rPr/>
      </w:pPr>
      <w:r>
        <w:rPr/>
        <w:t>Xyphoes fantasy: CRTC VSpli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ergy: VSplit</w:t>
      </w:r>
    </w:p>
    <w:p>
      <w:pPr>
        <w:pStyle w:val="PreformattedText"/>
        <w:bidi w:val="0"/>
        <w:spacing w:before="0" w:after="0"/>
        <w:jc w:val="left"/>
        <w:rPr/>
      </w:pPr>
      <w:r>
        <w:rPr/>
        <w:t>GPA demo 7: Mode split</w:t>
      </w:r>
    </w:p>
    <w:p>
      <w:pPr>
        <w:pStyle w:val="PreformattedText"/>
        <w:bidi w:val="0"/>
        <w:spacing w:before="0" w:after="0"/>
        <w:jc w:val="left"/>
        <w:rPr/>
      </w:pPr>
      <w:r>
        <w:rPr/>
        <w:t>GPA demo 8: slight adress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historik 2: CRTC VSpl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 city: Display too 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Venom strikes back: Screen too 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hawk: CRTC/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nder boy: GA mode spl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ving daylights: VSplit CRTC G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RAM 2: Does not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Bivouac: COFDC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: FDC prot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ertie: FDC, CPC 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>La Chose de Grotemburg: FDC Prot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e nord et le sud: FDC prot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e Necromancien: FDC Prot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ession detective: FDC proet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s of lore: (FDC crash: ???) (Z80 flags: ADC16) (KBD col 14)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ology: FDC/disk timing em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neau de Zengara: FDC prot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brouk 1942: Disk prot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ld games: Disk prot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llbreaker: read f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mbstown: Transfer error?</w:t>
      </w:r>
    </w:p>
    <w:p>
      <w:pPr>
        <w:pStyle w:val="PreformattedText"/>
        <w:bidi w:val="0"/>
        <w:spacing w:before="0" w:after="0"/>
        <w:jc w:val="left"/>
        <w:rPr/>
      </w:pPr>
      <w:r>
        <w:rPr/>
        <w:t>Trolly wally: read f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logh: Seems like failed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yrann: In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Uchi mata: Read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atre Europe: Transfer error?</w:t>
      </w:r>
    </w:p>
    <w:p>
      <w:pPr>
        <w:pStyle w:val="PreformattedText"/>
        <w:bidi w:val="0"/>
        <w:spacing w:before="0" w:after="0"/>
        <w:jc w:val="left"/>
        <w:rPr/>
      </w:pPr>
      <w:r>
        <w:rPr/>
        <w:t>Meurtre sur l'Atlantique: Transfer error ?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ing bounces back: Read f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ocky horror show: Transfer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 QI: Transfer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3D stuntrider: Read fa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vanced music system,Utils/AMS,RUN"TMS":REM Read F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burner,Comm/Les A d or B,RUN"MENU":REM Op-cod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ens,Game/054A,No Di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ortissement,Utils/Gestion,RUN"AMORTAfterburner: op-cod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-type: Hang at f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Ye are kungfu: Temple crashes, moutain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Zolyx: CPC crash during g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historik: KBD col 15 : Rework Pio/Psg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iming problem-gets into INT routine aith PIO:A in inpu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b Winner: KBD Cannot start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ty on the run: Kbd 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Spindizzy: Kbd sk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fe: Read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T racer: FDC read track f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ke force cobra: Nothing happe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prise: Nothing happe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 wars: Read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ram: Read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ram 2: Load crash</w:t>
      </w:r>
    </w:p>
    <w:p>
      <w:pPr>
        <w:pStyle w:val="PreformattedText"/>
        <w:bidi w:val="0"/>
        <w:spacing w:before="0" w:after="0"/>
        <w:jc w:val="left"/>
        <w:rPr/>
      </w:pPr>
      <w:r>
        <w:rPr/>
        <w:t>Spitfire 40: read f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ace: Read f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cerers lord: read fa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boteur: Cannot sta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comotive: Read f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over: Read fa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ergy: VSpl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ruid: Screen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ghter pilot: crashes at l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.J. superstar challenge: Read f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gger: Direct command f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ue war: memory full in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ifornia games: Sector not f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eak thrgouh: Read fa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mpionship sprint</w:t>
        <w:tab/>
        <w:t>Yes</w:t>
        <w:tab/>
        <w:t>Garbage at bottom of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bra: level garbag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n version todo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UI: A file selector for DIF,SNA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GUI: Window refresh</w:t>
      </w:r>
    </w:p>
    <w:p>
      <w:pPr>
        <w:pStyle w:val="PreformattedText"/>
        <w:bidi w:val="0"/>
        <w:spacing w:before="0" w:after="0"/>
        <w:jc w:val="left"/>
        <w:rPr/>
      </w:pPr>
      <w:r>
        <w:rPr/>
        <w:t>GUI: Commands menu/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GUI: Selectable screen 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