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pe contains some games by Magnus Olsson and magazines.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gazines were originally published in Creative Comput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0's, and then collected in David Ahl's classic "101 Basic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" and "More Basic Computer Games". I ported them (which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quite a lot of work - the down side of the Atom's powerful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Basic) from Ahl's boo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ZOMBIE     2900 C2B2 0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-time version of "Zombie Island" (aka "Daleks"). Make the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into the swamps, or they'll e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dish text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al spelare - Number of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ighetsgrad -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larade dig - You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zombie tog dig - A zombie g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are nr 1 avled efter 15 - Player #1 died after 15 (mo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mgng till? - Another round? (Answer "J" for yes and "N"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       8200 8ED0 0D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/PART2  2800 C2B2 13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ghtly non-standard version of the classic Star Trek game.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E extension ROM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no instructions on-line - you'll have to read the BASIC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ich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LIFE         2900 3507 0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embler implementation of the classic "Game of Life" - a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on. The program starts with an editor that lets you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ortion of the "universe". Instructions included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WE extension 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N           2900 C2B2 0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m" in Swedish. Guide the Worm around the screen, eat the food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make the worm grow), and avoid colliding with the border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SHIFT turns left, REPT turn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dish text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ighetsgrad -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rffade 15 ml - You hit 15 targets (i.e. food pell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kasst!!! - You sti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 riktigt bra - N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vo... - Bra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ket bra -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omenalt - F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ra - Supe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 du fortstta - Do you want to continue ("J" for yes, "N"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OT           2900 C2B2 0C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-the-dots from Creative Computing. You and the compute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drawing lines between dots in a square grid. When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s a square, he gets a free turn. The player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quares w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URABI        2900 C2B2 0B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assic from Creative Computing: One of the first simulation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-grandfather of "Civiliz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LIB           2900 C2B2 11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game from Creativ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THE WUMPUS  2900 C2B2 1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lassic from Creativ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            2800 C2B2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Creative Computing's version of the classic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atrist. Requires the WE ROM. (The strange-looking Basic co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800 is actually a "real" procedure - the WE ROM contains a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callable procedures by putting Basic code at 256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MAZE       2900 C2B2 10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 Man clone. Instruction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G             2900 C2B2 11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ne of Donkey K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one of the above letters: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         2900 2908 05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rt of the classic video game. Shoot down enemies, bomb targ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voiding running into the ground and being sho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sked to press any key to start the game. If you pres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turned off, if you press return the sound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: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: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: Left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- Up-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- 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-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by Magnus Olsson (mol@pobo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