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ATOM EMULATOR v1.32 (c) Wouter Ras, Delft, Oct 1997 -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ox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10 kB RAM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   - Utility to transfer file from and to tape or origin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Me.1st     -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OM.Tap     - A tape image containing extens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.Doc          - Sever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MS-DOS mode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configured to your own satisfaction. The prefer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ATOM.INI file. If there's no .INI-file at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default values (between brackets). The paramete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can be edited also from within the emulator deskt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.2 and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M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otation (# for immediate, $ for hexadecim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nd      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a SoundBlaster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)        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speed. The higher this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. For 486/Pentium machines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speed of your CPU in MHz. O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eg. 486-40 MHz) the value of Speed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lower the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OMFile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TROM.TAP)  in the memory range A000h-AFFFh as a standar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use other (EP)ROMs (boxes) at this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name of the file containing on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for this address-range. See chapters 4.2 and 6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is fileformat. Up to 16 different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a time. If no filename is specifi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or will load from the file EXTROM.TAP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80x87    : The emulator now also supports the new Floating Point 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000h by Leendert Bijnagte. This rom links to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processor routines for super fast calculations.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0387 is required. If an older or no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this option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gnoreZpFEh : Before sending a character to the printer, the ATO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it to the contents of zero page address FEh.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, the character is not sent to the printer. On BREA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Ah (LF), which for most printe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xt is printed at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n the .INI file is set to 1,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 page address FEh is ignored, becau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07h will be chang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  : If you want to use only one box at A000h (no switching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this value to 0. The first box in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OMFile will be loaded. If no file can be found, the AX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stalled. See chapter 5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0onBreak : If this value is set to 1, the (EP)ROM in box no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reinstalled whenever the BREAK key (F12) is pres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, the current (EP)ROM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MIResponse : This value, in the range 15 to 255, sets the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hich the processor responds, when the NMI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gone low. In the ATOM, the NMI is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etween ATOM and the disk drives.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rate as on a real ATOM, this valu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40. The default value (also minimu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with the standard ATOM DOS routines)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ors      : You can set all seven colors that are used du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lor is a six digit (3 bytes) hexa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yte stands for the amount of RED,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GREEN and the third for the amount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ives      : You can set the names of the image files, which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artup,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[F4] key. On BREAK (F12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4          : Toggle between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5          : Toggle between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6          : Show 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8          : Enter emulator desktop, dis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9          : Enter emulator desktop, ta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0         : Enter emulator desktop,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1         : Enter emulator desktop,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ift+F12   : Temporarily go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+F12     : Boot from disk-image in drive 0 (MouseDos Bo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t Scrn  : Capture screen to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, F9, F10 or F11 during emulation to enter the emulator deskto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four divisions of the desktop are shown. The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 and the highlighted letter simultaneously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8, F9, F10 or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   : Alt+D (or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   : Alt+T (o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s : Alt+O (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itor : Alt+M (or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creen enables you to select the disk image (.DSK files)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s recognised as such, if it is (19000h) 102,4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has of 40 tracks, with 10 sectors, consisting of 256 bytes,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 all the disk images are shown.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with the 8271 FDC, it was possible to connect two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0  |   |  DRIVE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========= |   | 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2  |   |  DRIVE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rive numbers are shown in the area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[Tab] and [Shift+Tab] or the [0], [1], [2] and [3]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N] key to create a new disk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no file with that name already, a new file will be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O] key or [Enter] to "insert" an image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pointing to the last spot (where there's no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ll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S] key to save the names of the images into the .IN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emulator is run, the same disk image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P] key to toggle the write protect attribut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from a disk image is done from the ATOM itself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ATOM DO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REAK is pressed, this statement must be re-entered, beca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S is restored. On the ATOM emulator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.1 for a list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 disk can be write protected. This is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Only" attribute of the disk image. If a disk is write pro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disk screen of the desktop by a "#" behind th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attribute only applies to the corresponding driv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"backsi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that the emulator has with respect to an original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ulator doesn't have the limitations of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 In other words, it is possible to insert a disk in driv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 (than the backside of that disk)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isk transfer takes place, an icon of the two drives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in the lower border, with the LED of the active 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N]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O], [Enter] or the [Cursor Right]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S] or [Enter]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L]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commands that are prece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load a file that is not in the current tape image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ad files from the desktop when in debug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done by typing it from the ATOM 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R]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I]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E]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D]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F]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T] or the [Cursor Left]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speed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original 65C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press [F5]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wo CPU speed modes. On BREAK the CPU speed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lleg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Save options" and press [Enter] to save the preferences to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evious 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ctive breakpoints (middl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ce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ep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bug mode. You can interrupt debug mode by pressing [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, [F10] or [F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ere   : Runs 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the codedisplay or the [F1], [F9], [F10] or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kPnt : A new window is shown. Up to four breakpoints can be se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Press the [A] key to add a breakpoint (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isplay). Press the keys [1] to [4] to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. All active breakpoints are shown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monitor-screen, and they remain activ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mov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to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re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0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er and Casette Operating System (COS)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Operation System (DOS) at E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 to sixteen (EP)ROM boxes at A000h (4 kB per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s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tte *CAT command has been ROM-trapped. It shows the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P file on the ATOM scre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in the current tape image. Note, tha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name of the tape image is displayed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"P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*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tape image, starting with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UT statements for COS have been implemented as well,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 little bit different from a real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opened for input, using the FIN function. Un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COS, a filename can be specified. The * wilcard is allow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possible to use a variable (e.g. F=FIN S or F=FIN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the file that the cursor is pointing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The file will be completely loaded into a buffer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GET, BGET, FGET or SGET data will be transmit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the emulator. If no file has been selected using FIN, or i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BGET will return ASCII code 13 (0Dh); GET and 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four resp. five codes 13 (0Dh) and SGET will retur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created, using the FOUT function. Unlike the real ATOM C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an be specified. It is even possible to use a variab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OUT S or F=FOUT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it will be called FILE.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urrent .TAP image. Subsequent PUT, BPUT, FPUT or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rite data into a buffer. Each time the buffer i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key (F12) is pressed, the desktop tape screen is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s exited, the contents of the buff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. If for whatever reason the buffer can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, a short sound will be produced, meaning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HUT statement is ignored in COS a file remains op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-error occurs, the BREAK key (F12) is pressed or the n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Every time the buffer is appended, howev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 in the image is compared to the name used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o not match, data will be lost. The name of the tap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t is therefore advised not to change tape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ata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DOS, the handling of random files is done exactly as on a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later on in this chapter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teen (EP)ROM boxes at A000h can be used at the same tim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). If none are available, the AXR1 will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pter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Jos Horsmeier and Huibert Lincklaen Ar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ichting Electronica Workshop (ECD/SEW), Delft in 1981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with nineteen extra commands. Because it is not a standard Acor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ommands are brief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should not be used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4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mulator version 1.31 onwards, the ATOM DOS routines are supp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did not have a DOS on their real ATOM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command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OS commands are those entered by the user, and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gram and data files as a whole. Each is preceeded by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s the DOS command line interpreter, and it can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nough characters to distinguish the command from oth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.'. Filenames of up to seven characters are allowed. Wher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 parameter contains no spaces or " quotes, i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Otherwise it must be contained by " quotes, with every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d a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S 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Disk Operation System. The COS is re-entered on BREAK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TOM emulator the COS can also be re-entered by typing *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RIVE &lt;drive number&gt;  (*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drive number without reading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 [drive number] (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atalogue. The first line shows the title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qualifier. The filenames are displayed arranged by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#' indicating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ue is read off disk unless the disk is in the '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(still spinning), in which case it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buffer (at 2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 [drive number]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atalogue from disk to the buffer, but does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often used to wait for comple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since the prompt may re-appear while a transf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ITLE &lt;title&gt;  (*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tle of the disk to the first 13 characters of &lt;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alifier for all subsequent operations on files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hat use the existing files will only search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nder the qualifier currently set. The default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When returning to the default qualifier, be sure to e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ets the qualifier to x. The system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after the next successful operation. Two succes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quivalent to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CK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the named file. Locked files cannot be dele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LOCK &lt;name&gt;  (*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 &lt;name&gt;  (*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the named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 : lockstate filename loadaddr execaddr length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#BASIC    C000 C2B2 01000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indicates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N  (*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messages. Subsequent file operations print ou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format of *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MON  (*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VE &lt;name&gt; aaaa bbbb cccc  (*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. The contents of memory from aaaa to bbbb-1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. If a file with the same name already exis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ualifier, it is deleted. The address cccc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and it defaults to aaaa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 &lt;name&gt; aaaa  (*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named file. The file is loaded into memory starting at a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file's start address if th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LETE &lt;name&gt; aaaa  (*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machine-code subroutine at 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N &lt;name&gt; &lt;string&gt;  (*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run the named file, using the start and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ransferred to memory starting at 0140h with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where it can be accessed by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EC &lt;name&gt;  (*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named text file as if it had been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POO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ll data from keyboard first to the named file,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sponse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ters are illegal or incorrec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longer than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insufficient room on the disk to creat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ready 31 files in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8 (Cloc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read operation a clock bit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A (Late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transfer the processor did no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ue to a faulty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C (ID filed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derived from the data read back di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E (Data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from the data read back differ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the disk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0 (Driv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transfer the disk stopped rotating. Often due to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4 (Track 0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rack 0. Often due to an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8 (Sector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he required sector. Often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r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zero page addresses 9Ah-FDh, except A4h, CEh-D4h and D7h-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40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00h: Zero Block RAM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400h: Expansion RAM (7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00h: DOS Catalogue Buffer (0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200h: DOS Sequential File Buffers (1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00h: Floating Point Variable Space (0.2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900h: Text RAM (21.7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00h: Graphics RAM (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0h: Expansion RAM (2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 block at B000h is reserved for I/O-devices.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4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0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0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at B003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and REP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1       Function select for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 -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1 - Enable 2.4 kHz to casette?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0 -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1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Communication bit (see bits 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3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is NOT documented by Acorn. However, it is used in their RO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beep to the loudspeaker. Up to version 1.2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beep" routine was ROM-trapped and all other write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effect (e.g. UtilityKit by A&amp;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mplemented now, it is recommended to use the documen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por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al ATOM, writing 1 into bit 7 (80h) results in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n the emulator, writing to bits 7-4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1h       DA (implemented 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A    B803h     DDRA (for reading 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ipheral Control Register  B80Ch      PCR (lower nibble,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pulse mode not implemented. Timer 2 only runs in one 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 is a full 8-bit output register to the printer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DDRA. On a read, input bit(s) used as "printer busy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R only bits 3 - 0 implemented (and for printer interf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: The emulator fully supports both independent 16-bit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generated by these timers and an 8-b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71 Floppy Disk Controller (F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8271 FDC has been installed at memory address BA00h. On a real A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 was positioned at 0A00h. Why Acorn ever chose this completely un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will probably remain a secret forever. Of course, on a re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not be placed at BA00h, because the VIA took 1 kB (03F0h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), but ANY address somewhere in the B-block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0A00h! The DOS ROM has been adjusted for the FDC's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DC consists of a number of communication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Write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0h      Command register  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1h      Parameter register    Resul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2h      Reset register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3h      -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4h      Data register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uses disk images (.DSK files), that contain one sid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ndard disk filing system (DFS), namely 40 tracks of 10 s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56 bytes per sector, in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ossible 8271 commands are supported. All ATOM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Further, it is possible to format disks as well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.1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for (EP)ROM toolboxes at A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0-3 of this port at memory address BFFFh select which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boxes is active in the memory range A000h-AFFFh. By POKE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port, the user can select a box manually. During emul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altered by the emulator as well. If an unknow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tered, the next box will be scanned through and so o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reached again or a command has been recognised. After a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in a certain box, that box remains active. This way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written using commands of a certain box, the emulator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box once; it then remains active and no time is lost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See chapter 9 for information what c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 page addresses 90h-99h are kept seperately per box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selected, its "own" zp90h-99h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output data from the emulator directly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TOMs own ROM routine. But the emulator is even a bi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ATOM: The real ATOM only supports a 7-bit interfac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n 8-bit interface! See also chapter 5.3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TOM uses Data Registers A (DA) of the 6522 VIA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inter. In this 8-bit port, bit 7 is used as a status line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its 6-0 act as output to the printer (The value 7Fh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irection Register A (DDRA) at B803h). The emulato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DA, the input bits, as selected in DDRA,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ut of paper. On write, all 8 bits of DA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writing to this register is independent of the value of D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 emulator works according to the routine in the ATOMs ROM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ipheral Control Register (PCR) at B80Ch low outpu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bits 3-0 have value 1100b), the character stored in D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This happens once for every write to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: The ATOM printer routine is located at FEFB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TRL-B (02h) switches on, and CTRL-C (03h) switches off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Also see chapter 2 for the IgnoreZpFEh parameter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OMBOX and the P-CHARME installed, just type PLIS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al ATOM is was possible to connect a hardware mouse.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addresses for it have been defined by Kees van Oss, and I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use the same I/O addresses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nterface consists of four I/O por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0h    RW    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Most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h - Most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1h    RW    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h -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h -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R    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0 = 0: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1 = 0: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2 = 0: Middle button presse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W     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7   : Mouse shown/hidden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4-0 : Mouse cursor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two ports have the same logical address.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ximum 8x8 pixels (as in "clear 4" pixels) in size. It has thi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 modes as well as in text mode. Its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n by POKEing a value between 00h (0) and 1Fh (3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roperties port at BFE2h. Thus, there are 32 differen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s. They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f by POKEing a value larger than or equal to 80h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ouse properties port at BFE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however, only blocktypes 0, 1 and 8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Blocktype 3-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AtomCom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lete 65C02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, IRQ and NMI serv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x87 co-processor support for fast 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has a number of advantages over the 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are no illegal opcodes. Unused opcodes are handled as NO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, one or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C, V and N flags are valid in decimal mode (As far as this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the emulator already featured this 65C02 a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JMP (addr) instruction no longer wraps around a page (This 6502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mplemented in previous versions of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decimal mode flag is cleared whenever a RES, IRQ or NMI i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offers 27 new instructions and two new addressing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 - Branch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X - Push x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 - Push y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X - Pull x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 - Pull y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Z - Store zero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B - Test and reset memory bits against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- Test and set memory bits agains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new address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e.g. LDA (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Indexed Indirect, e.g. JMP (1234h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even 65802 instru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          - Co-proces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(addr,x) - Jump to subroutine, absolute indexed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 implied  - Transfer accumulator to stack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 implied  - Transfer stack pointer to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Y implied  - Transfer x-register to y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X implied  - Transfer y-register to x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 implied  - Swap high and low order bytes of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last instruction, one extra register ha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exchanged with the accumulator using the SW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in later versions, more 65802 features, including 16 bi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 instruction (02h) is a little bit different from real 65802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mulator it is an implied instruction. It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but links with an 80x87 co-processor routin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everal functions (selected through the accumulator)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assed through to and from the co-processor from any offs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OM memory, held by the X- and Y-registers (X=lo-byt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hi-by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ocumentation is not yet made available, ba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ndardisation of these functions are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graphic modes, color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sound through PC speaker and Sound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55 PPIA keyboard/graphics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22 VIA timers/timer interrupts, 8-bit prin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71 FDC floppy disk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I/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xSwitch, automatically an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 flip-flop (55h/AAh) for emulator detection at memory address BF7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LOAD and SAV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FIN, FOUT, GET and 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ROM-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image files wi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utility reads original tapes from .VOC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utility exchanges data between PC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creen disk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support, including 32 predefined mouse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0 --&gt;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ight nothing is new from version 1.0. However, emulator v1.1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12h in stead of 13h, because on some graphic adapter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achieved. I hope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1 --&gt;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some minor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 can be loaded in memory range A000h-AFFFh. Other ROM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bugfix: The AND absolute command now also doe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fix: Sometimes files misteriously disappeared and reapp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imported. Simply by resetting the internal error flag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ing I/O operations by Turbo Pascal) prior to opening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now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et another bugfix: Loading of the extension ROM, specified in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work.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tke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 --&gt;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tial implementation of undocumented PPIA port D at B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al disassembly of illegal opcodes in deskto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1 --&gt;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ror in v1.21 fixed: Memory 0000h-9FFFh RAM and C000h-FFFF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verwriting b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ome computers the monitor would go into Stand-by m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as started. I hope to have that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2 --&gt;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command ROM-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bugging options expanded. Up to four breakpoints can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(F4, F5, F6, F9, F10, F11, F12, Shift+F12, Alt+F12, Ctrl+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during debug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llel memory boxes at A000h. Up to 8 EPROMs can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Automatic smart-switching included. Manual switching through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FFh. On-screen box information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UT stat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shell available (temporarily go to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0 --&gt;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een capture to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loppy Disk Controller and DO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screen in emulator deskto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imum number of parallel toolboxes at A000h expanded to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1 --&gt;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ut through PC-speak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emulation in stead of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ot from disk-image in drive 0, by pressing [Alt] + [F12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ernative Floating Point ROM with 80x87 co-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speed detection on a P120 results in a value of 123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and it results in 121 if run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[F4]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the emulator under Windows 95, it could sometimes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idently press the Windows-key. When you return to the em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blanked. Nothing bad has happened, it just needs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achieved by entering the emulator desktop and then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could happen that the ATOM crashes because of incompatibility of (EP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Suppose you'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MO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mmand is an AXR1 command and changes the vectors at 02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Ah. The second command is a P-CHARME command. It output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using these vectors. But since P-CHARME has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at 0208h and 020Ah would never reach the AXR1. However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utomatically selects the AXR1, executes the routine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CHARME. This can be done, because the emulator builds a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stination-boxes of the vectors at 0200h-021Ah and 03FEh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 maximum: Up to 32 of these "bank-swapped" calls can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 Exceeding this number results in ERROR 33 (e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zero page addresses 90h-9Fh are kept separately p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ost boxes only use these zero pag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ance of other (zero page) addresses, however,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 In such a case, clear the BoxSwitch parameter in the A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se the following: A program starts with the WE-ROM command KEY A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the AXR1 is currently active, an error is caused by the AX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also knows the command KEY, but with only one argu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WE-ROM won't be reach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correct box manually prior to RUNning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ing into B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 box in a lower slot than the other (This doesn't alway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a command at the start of the program, which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(EP)ROM. In such a case, the correct box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load a frozen file and it immediately crashes, the ca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rder of the boxes has been changed; in other word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 was frozen, there was another EPROM in the box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solution is to restore the correct box in the "ExtROM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mulation in the non-switching mode and selecting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ttempt to temporarily go to MS-DOS without success, the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at there's not enough conventional memory available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ompletely inside the conventional memory area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elected disk images remain opened while in temporar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y are accessible for other applications, but only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though all the COS routines have been ROM-trapped, it can st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LAY TAPE (or RECORD TAPE or REWIND TAPE)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a COS routine is ONLY ROM-trapped if the corresponding vect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h-021Ch) points to the same position it points to afte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inting to another memory address, the vec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a DOS routine, which is handled exactly as on an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yes, David and Lichty, Ron: "Programing the 65816, including the 6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C02 and 65802", 1986, Brady Communications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inders, Henk: "Atom-Ware, deel2: De floppy disk controller en de DOS 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Federatie Acorn Computer Clubs Nederland/Bel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Disc Pack"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o@casem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