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fig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configuration editor for ScreenEdit 2.0. Use this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Edit's default behavior. Users can further modify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Edit works well "out of the box", but you may want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aspects of the program.  You can use the Config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dtools-based configuration program.  This will let you select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text, quote headers, and many mor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AD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efines the minimum access level for the ^X^I inser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  Any file on your system can be read using this comman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hould be available only to you and possibly your co-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efines the minimum access level for the ^X^W writ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  Any file on your system can be written using thi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t should be available only to you and possibly your co-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user presses the TAB key, ScreenEdit inserts spac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tab position is reached.  By default, the tab stop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very 8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UNE COOKI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ortune cookie is a random comment, phrase, or jok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ed at the end of your message.  If enabled, the fortune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ppear after your message text but before your signatur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Edit allows up to twenty different fortune cookie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onfigured.  This lets your users choose different t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the message area they're using, or on their moo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you could setup fortunes for Star Trek, Movie Triv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mous Quotes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the "New" gadget to create a new fortune cooki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command and a brief description of the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is what the users see when they choose from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tune commands, so say something like Star Trek quotes"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the "Delete" gadget to delete the currently displayed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kie command, and click on "Next" to step through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you hav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fortune cookies, you must find a suitable fortune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and tell ScreenEdit how to run it.  The basic requir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t must write its message to standard output with no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s.  You should keep fortunes limited to one or two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oid the wrath of other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Mark Montminy's CRUMBS program is highly recommended.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to limit the chosen cookie to a certain number of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o provide leading and trailing delimiter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UMBS is available from most BBS's that offer DLG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 Here's a reasonable setup for CRUMBS that limits fortu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lines, and puts three dots in front of the fortune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g:utils/crumbs -l 2 -p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 special version of ASTG has been releas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Edit and DLG.  Since it was written by DLG's author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red it will work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Several databases of fortunes are floating around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ty, included the typical cookies, Star Trek phra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scene fortunes.  You may also choose to create a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wn fortunes, so that your messages hav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ized appearance. Look around various BBS'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une cookie files. If you are on FidoNet, you migh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estigate the TAGLINES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fortune cookie command in the appropriate gad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Editor.  Do not use any file redirection.  Do not use "ru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ecute the command.  The command should be found in your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, or you may specify the full path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tune cookie command line may contain any of the normal D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variables.  These will be expanded and passed to the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, which may then do further processing. This migh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combination fortune/signature program to include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in the generated fortune. Note that this cap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ingless if your fortune cookie program does no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efault, the fortune cookie will NOT be added to messag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a cookie you must use the ESC-Z (user customization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within EmacsDLG.  Any user who wants to use the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kies must do this.  They will then have a choic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une cooki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Never append a cookie to messages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Ask if a cookie should be used when the message is sav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ode, the chosen cookie will appear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Edit window and you can choose whether or not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don't like it, more cookies will be chosen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one you like, or you giv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Always append a cookie to messages.  In this mode, Scree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hoose a cookie and append it without letting you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okie. This only works if you have defined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tune cookie command. If you define more than one, EmacsD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always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also gets to decide which of the fortune cookie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o be used as their default.  They can specify one to 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an have ScreenEdit ask them each time they sav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, to get a fortune cookie you must configur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customiza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REQUEST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^X^I insert-file and ^X^W write-file commands us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er.  You may specify the directory path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time the file requester is used.  The default is RAM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ADCAST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SC ! command can be used to send a broadcast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port.  This is useful if you get a broadcast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user, and you want to respond without leav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ESC ! is invoked, ScreenEdit shows a listing of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-line, so that you can direct your broadcast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.  By default, the port listing will show TR0, TR1, and TL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the ports you want displayed in the BROADCAST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dget.  Type all your ports together as one string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nks.  For example, "TR0TR1TR2TR3TR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LLING CHECKER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Edit uses an external AREXX spelling checker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to start the spelling checker program when a us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kes it, specify that command here.  Note that you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ly want to use "RUN &gt;NIL: command" so that the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er is run in the background. The redirection to NIL: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to prevent AmigaDOS from writing the "[CLI n]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user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instead prefer to start the spelling check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-startup and leave it running all the time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this, enter a ";" semi-colon as the spelling checke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SPELLING CHECKER section later in this manual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how to configure specific spelling checker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will work with I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LLING CHECKER AREXX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name of the AREXX port used by your spelling 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setup will work with I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LLING CHECKER CHE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AREXX command used by your spelling checker to che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.  The spelling checker must respond in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It should send a result code of 1, with a secondary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ok" or "bad" depending on whether or not the word is 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It should send a result code of 1 if the word is 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ly, or a result code of 0 if the word is 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LLING CHECKER EX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AREXX command that will cause your spelling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o exit.  ScreenEdit will send this command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s from ScreenEdit.  The default setup works with I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prefer to leave your spelling checker running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.  If you wish to do this, enter a ";" semi-col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lling checker ex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of the text messages displayed by ScreenEd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ized.  The scrolling list contains a short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text that can be changed.  Click on the desir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ause the current value to be displayed in the large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the list. Then click on the large gadget to chang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of the text strings are obvious.  Several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anation, and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 GREET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Quote Greeting" is inserted at the top of a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.  Several special codes are used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omize the contents of the quote greeting.  Th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s are listed below. Please note that the case of eac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users may create their own quote greeting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-Z command.  Once a user has saved their settin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-Z, they get whatever quote greeting was in effec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they saved it.  If you change it later in Config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se users will not get the new quote gr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codes may be used in the quote gree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F    The full name of the original message author (F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f    The first name of the original messag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T    The full name of the original message author (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S    The subject or title of the quo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q    The quote attribution of the original messag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ill be either the initials or firs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pending on how you have configured the quote pre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d    The date and time that the quoted message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N    A hard newline is inserted at this point.  You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want to end your quote greeting with a har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%    A single "%" is inserted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On %d %F wrote about %S: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Dear %f,%N%NYou recently wrote the following messa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%S" to %T: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%F wrote the lines marked "%q" in the following quote: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/N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Input yes" and "Input no" text defines what you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use to answer yes/no questions.  Specify the entir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Edit will recognize the first character a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 on the gadget above the color pallete to cho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you want to configure, then select the col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llete.  The preview window shows you what your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using the standard IBM ANSI color pallete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rminal program in use, the 8 brighter colors may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DER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 on the Border Style gadget to change the way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windows is displayed.  Choices include a reverse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 single and double lines, and a variety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.  Watch the preview window to see the resul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erse Bar and ASCII character selections an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terminal, while the The single and double lin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 your users to use an IBM ANSI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E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cycle gadgets lets you choose the style of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.  You may select from the author's first name or init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initials may be either upper or lower case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a simple "&gt;" if you would rather not clutter your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names or init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cial Options list allows special customization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not specifically supported by ConfigEditor. Norm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need to use this list.  Watch for messages on the D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echos for special circumstances where the Speci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en entries in the Special Options list. 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Option, click on one of the blank entries i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enter the value in the gadget below the list. 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, click on the entry in the list and then blank it o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dget below the list.  Be very careful when enter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.  If you misspell an option, you may cause Screen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WORD WRAP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is is available only in the ESC-Z per-user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and cannot be set globally using Config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ly, there is a way using the SPECIAL OPTION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there really should never be a need to se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ob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cial word wrap option causes ScreenEdit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word wrap OFF whenever it is invoked with a norm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and file descriptions will always have word wrap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ason for this option is that ScreenEdit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GEdit to remotely edit configuration files.  Word wrapp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off when editing those files, else disaster may ens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people likely to set this option are those sys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-sysops who regularly edit configuration files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when this option is set, word wrapping will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when creating a DLG bulletin and when adding a com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description.  DLG provides no way for Screen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that these particular kinds of files are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turn this option on, you will want to use ^XMW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on word wrapping for those kind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behavior for ScreenEdit is to always hav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app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LLING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Edit uses AREXX to communicate with an external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r.  Any spelling checker that supports a compatible A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 will work.  ScreenEdit has been tested with ISpel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LJR, and RXSpell, an AREXX spelling checker used by Xeno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ISpell and RXSpell are freely distrib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etup ISpell in either of two ways.  The first w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cause misspelled words to be flagged, and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ter a replacment.  Specify the following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ll run     run &gt;nil: c:ispell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XX port    IRexx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ll check   quick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ll exit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ond way to use ISpell is to have it provid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ed replacements for any misspelled word. 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enter the correct word from the list of sugges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y their own word. This is the recommended setup.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options in Config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ll run     run &gt;nil: c:ispell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XX port    IRexx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ll check 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ll exit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RXSpell, specify the following options in Config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ll run     run &gt;nil: doors:spell/rxspell doors:spell/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XX port   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ll check   CHECK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ll exit 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configure the spelling checker for the first ti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use ConfigEditor and SAVE the result.  Even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values shown in ConfigEditor, those default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effect if you SA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s show that ISpell uses about 700K of RAM, while RXSpe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70K of RAM.  You may want to consider the 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hoosing which spelling check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SP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the spelling checker on the current message, press ESC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Edit will interactively prompt for each misspelled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ing you for a replacement.  If you choose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ment, the new word will be substituted for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Spell has been configured correctly, ScreenEdit will pop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containing suggested replacments when a misspelled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