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P PROCESSO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rake of Dominators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make the handling of your zip-fil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rmally process a lot of zip-files, e.g if you store a lot of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pe, i bet you use a lot of different utilities to check fo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ogos, delete logos, remove -av chec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have one program that does it all! Okay, i use a few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do some of the work, but why code something that 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tal for the program to run, that you enter the setup menu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of your PKZIP, PKUNZIP, STRIPAV and RECOM.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hese utilz, i have included them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up to 15 directories, where the specified zip-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Just enter the full filespec, e.g C:\LEECH\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use four differ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Strip -AV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Check for Zi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Delete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Add Zip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-/disable all of them as you which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elete bbs-ads, create an ascii-file with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s you want removed. The name of this file must be ZPROCESS.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add a Zip Logo, name your logo ZPROCESS.C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will be named ZPROCESS.CFG, and a list of all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descriptions of errors, will be sav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OCESS.LST in your current directory, if you choose "Check for Err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thing complicated by using this tool, so no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re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o specify the full paths of the external util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s you want to scan. I think i've caught most of the possible error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warning of what's wrong, but well, you never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in touch with me (us), call out Euro HQ, Pent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+45 3966 0609 and leave 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Drake/Dominator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