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_\____    /&amp;_________\      \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-_/     l___/_ \__       \      \__ 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-  \.mD!        \__/      _/\_     _/ 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\_____|      _/\___    /\_____/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-|_____/����-|___/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BY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 program at a determin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ing by Puzzle Man oph -=[C&amp;W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ing/DOC By CARLiTO and TWEETY oph -=[C&amp;W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PACKAG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Y.COM     -  The Main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Y.DOC     -  DOx 4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W.COM      -  kewl... Why don't U execute ? (thiz is not a trojan!) &gt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 U know. bla...bl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HE HOBY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more easi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HOBY 10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�����</w:t>
      </w:r>
      <w:r>
        <w:rPr/>
        <w:t># Or any other program U wanna use (ex:C&amp;W.COM)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</w:t>
      </w:r>
      <w:r>
        <w:rPr/>
        <w:t># 10 secondz of NO use oph d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# 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DISCLAIME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Be Held Responsible For Any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Product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No Commercial Use Without Written Permission Of The Author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if U discord go to hell. P-)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SOME GREETiNG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y  - "I love U"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  - "Making nothing 4 C&amp;W enh ? vacations!!"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- "nothing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- "I dunno what ... bu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MadMan - "kewl DESC!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Thing - "I wanna more ANSi!" &gt;=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- "Thnx (HELP.EXE) ... U k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Man - "Crazy G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- "Where is my POSTCARD??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s -  "I dunno too.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Man - "YO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.  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