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09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FONT FILES REQUIRE UPDATING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r own custom font file, you will need to chan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184 to 190. If you have used one of the 'standard' font se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un ITF and grab an updated file. Failure to do so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sample page look stuffed - You have been warn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iscellaneous fixes to the XM loader and playb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XM support should be *MUCH*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effects have been debugged... hopefu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jor errors fixed around (ie. dumping to DOS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Pattern's not updating in memory correctly (which went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208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efault sample pan to the sample list (default instrument p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is if present). Note that using default pan i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ing a 'set pan' effect on that row - the channel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ample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whether the info page displays sample names 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by pressing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08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uch so quickly? Well, I had exams. And when I have exams, I code, '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tter than having to stud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FONT FILES REQUIRE UPDATING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r own custom font file, you will need to chan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184 to. If you have used one of the 'standard' font se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un ITF and grab an updated file. Failure to do so will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page and 10-channel editor look stuffed - You have been warn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: Keyboard configuration files could have cause MAJ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: Some files with the .MOD ID "CH" which actually were NO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being identified as "Fast Tracker 2"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may have to delete your CACHE.ITS files to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 it's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es: MIDI input won't corrupt input on the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input won't interfere with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input won't insert effect SDF into patterns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d Left Ctrl+Shift-1 'removed', Left-Ctrl+Shift 1-&gt;4 still work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10-channel editing mode available (complete with half sized curs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some minor logic improvements. (Try Left-Ctrl+Shif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;" and "'" made to change the samples/instrument 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'&lt;' and '&gt;' do - just much easier to do so on American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agging mouse nodes past boundaries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hannel details" display (on the infopage) *can* show the 64t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ops in IT2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ox bug autodetection (Many thanks to Csaba Pankaczy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on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sage system hooked to a timer (ie. all those messag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the top of the screen).. so that they will last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(independent of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Improvement: NNA mechanism will eliminate channels on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 now (no difference to playback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ise channel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ment: Persistence of cache files through different ses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e. once the sample/instrument cache files are crea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recreated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ot "\" directory has replaced "." directory on all loa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Template input related functions improved. Also, Block-C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mode won't overwrite your clipboard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late: "Notes only" added. This is different from the oth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it will NOT copy the template's instruments, volumes o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it will change it's instrument/volume/effec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sed instrument/volume/effect, and will insert whatever is speic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d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: Volume Column effects, Ax, Bx, Cx, Dx, Ex, Fx, Gx and Hx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ne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ine volum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olum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= Pitch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= Pitch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x = Portamento to note with spe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x = Vibrato with depth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itch/portamento scale here is DIFFERENT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slide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that if you use these in your songs, IT &lt; 2.08 will NOT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ly... (in fact, it'll probably play it extremely pain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 Up/Down/Ins/Del added to the not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modifications around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Sound System Driver! (Operates at mixing rates up to 64kHz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racker has the greatest soundcard support of any tracker by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d Effects will 'unlink' the memory of Gxx from Exx/F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 LOADING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rite to me complaining about incompatibilities - I am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them and you probably won't get a reply. :) *MOST* so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near perfect conversion t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g safety feature!! Playback dying because of overload? Bad NNA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*should* stop playback immediately now! (in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'95, there may be a noticeable stall before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several seconds), or it may not function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07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bug fixes to MIDI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PgUp/PgDn on the sample list will redraw th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xx memory should work fine (The memory didn't operate i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activ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ate limits should be correctly applied. (ie. clipp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0 and B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ing to a pattern from the Info Page ('G') will als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rd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DI input can be enabled/disabled in the pattern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 in-module sample library loop poi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velope drawing algorithm slightly more tolerant of corrup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envelope routines slightly improved for more accurat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ssage editor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10 channel view to the info page (you may need to reset your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ttings and "save your preferenc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uished up the info page view to get a couple of extra lin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F7 on the order list will set the next pattern to play (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uckB) - for DJ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e to Win95's unstable disk-EMS routines, if you load a MMTSRed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or module (sample library), playback *will* sto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ion of samples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s in templates of height 1 will be played back 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ry useful for "multi sample" not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ffects T0x and T1x for Tempo slide down and tempo sl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.IT and .XM *INSTRUMENT* library support. Note that .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in instrument mode or have no instruments will NOT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ment loa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Ins and Alt-Del on the sample and instrument lis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mples/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/Sx command line parameters have been changed aroun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tness. CHECK SUMMARY.DOC FOR NEW /Sx VALUES OR RUN "IT /?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EMS routines..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n't be bothered to read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w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x - Set pattern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SUMMARY.DOC for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The 10-stage undo buffer will now use EMS memory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S3M and IT loader routines slightly modifi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icien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"Song modified" flag logic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.WAV loader slightly improved. (should read any 8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T will now release time slices to multitasking O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pecify /T2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the MIDI input capabilities of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T enable this (timing gets effected bad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et pattern length command on Ctrl-F2 (can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ommand line switch /T1 to disable "usage time"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X Wave loader for .W?? samples (eg. from Kosmic's sample 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are actually 12-bit samples, which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-bit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.MOD sample library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"only" recognises the following MOD Identif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.K.", "M!K!", "FLT4", "FLT8", "4CHN", "6CHN", "8C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T2's extended MOD identification, "xx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 "Old Amiga-MOD format" MOD (which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), then you'll have to save it as another form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p direc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sample library support in 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, .669, .FAR, .MTM, .S3M, .PTM, .XM, 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telligent MIDI Input for SB16 and Interwave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options screen is on Shift-F1 (those of you who have 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lder versions of IT *WILL* need to visit this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ce if you want to use MIDI - "Save All Preferenc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s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ttern editor, Ctrl-Z is "Change MIDI playback trig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it is quite difficult to start at a row/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- this options allow you to control whether a patte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should START playing when you play the firs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will play either from the start of the current patte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ng starting from the current row depending on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is is done, the trigger is immediately unset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setup this trigger again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*will* turn on pattern tracing. To disab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croll-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 NOT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16's MIDI input is somewhat 'iffy'. If you sto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input, you need to reinit the soundcard (Ctrl-I)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mes). I don't know why it does this. Dont'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e about it, 'cos I have spent MANY MANY hours on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and I don't want to know about it. Also, in Win95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t necessary to change my SB16's configuration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I port (and I used a Microsoft MPU401 driver inst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MIDI input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, no GUS MIDI at the moment, as I couldn't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write to me about this, you will not ge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pdated GUS driver will be released if/when I get it wor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