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.s..s.s.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:$::$:$: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`�``�`�`����'.$$$     .$$$ $$$$$$$$$$ .$$$   .$$ .$$$ .$$$$$$$$$$ .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. . .$$$$ .$$$$    .$$$$ $$$ 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. . .$$$$'.$$$$$   .$$'.$ $$$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. . .$$$$'.$$$$'$  .$$'.$$ $$$ .$$'.$$$'  .$$'.$$$'.$$$$'      .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. .$$$$'.$$$$'.$ .$$' $$$ $$$$$$'.$$$'  .$$'.$$$' $$$$$$$$$$'.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$$$$'.$$$$' $$.$$'  $$$ $$$   .$$$'  .$$'.$$$'        .$$'.$$$'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$$$$'.$$$$'  $$$$'   $$$ $$$  .$$$'  .$$'.$$$'   .$ 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$$$$'.$$$$'   $$$'    $$$ $$$ .$$$'  .$$'.$$$'   .$$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$$$$'.$$$$'    $$'     $$$ $$$ $$$$$$$$$' $$$$$$$$$$$ $$$'.$$$$$$$$' .c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$$$$$. .sssssssssssssssssssssssssssssssssssssssssssssssssss. .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$.  `$$.   .ssss. .ssss. .ssss. .sss. .s  ss .sss. .ssss.    .$$' 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$   `$$   �ss.`$ $. ``$ $' .$$ $. `$ $$.s�' $. `$ $. ``$    $$'   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.`$ ds.`$     $$ ' $$ss�' $ss�$$ $$    $$S    $$�   $$ss�'    $'.sb $'.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.$ $$$.$     $$   $$`�s. $   $$ $$..$ $$`�s. $$..$ $$`�s.    $.$$$ $.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$$$$'.$$$$'.cC! ��   ��  �� �   �� `���' ��  �� `���' ��  ��    `$$$$.`$$$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'   `�'  `���������������������������������������������������'  `�'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Technical information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(I strongly suggest tha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SUMMARY.DOC though, for a list of effects a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 For those of you who have had experience with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3, read section 2.7. This should detail most of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cream Tracker 3 and Impulse Tracker.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who are unfamiliar with tracker programs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print out this document, and then refer to it as yo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file UPDATE.DOC. If this document contains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what's listed in UPDATE.DOC, then foll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contains, as I may have forgotten to updat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386+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 Audio Spectrum or Pro Audio Spectrum 16 (software mixing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und Blaster 1.xx, 2.xx, Pro, 16 (software mixing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und Blaster AWE 32 (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ravis UltraSound (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terwave based board (eg. GUS PnP, WAVExtreme 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ynasonix, and SoundRage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C on LPT1/LPT2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C Speaker (very final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software mixed stereo cards. Hardware mixed soun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anning, but do not support surroun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EMM386.EXE, add "H=255" at the end of it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messages when you still have EMS remain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using some other memory manager, check it'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to increase the number of "memory hand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 The same restriction applies for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AWE 32, but to 30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summer holidays of '96.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80,000 lines long and occupies over 2.3MB. The Tracker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in text mode (!) with some neat remapping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's why I haven't been able to use colours to help in so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making the volume envelope nodes a different colour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t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uses EMS. If you want to be able to load large so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 following lines in your CONFIG.SYS file (on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QEMM, use the following lin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QEMM.SYS DMA=64, HANDLE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Impulse Tracker in Windows 95, check out WIN9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details about the driver for your soundcard, chec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ilename.Drv - Sets sound driver to use. eg. IT /sITIW.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y become necessary as new sou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6 = Interw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7 = Sound Blaster AWE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8 = Pro Audio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9 = Pro Audio Spectrum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Check DRIVERS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ariou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. Again, check DRIVER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pecific information on your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ew to tracking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      Use this switch if you get garbled stuff appear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(mainly matrox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(M.K., M!K!, 4CHN, 6CHN, 8CHN, xxCH, FLT4, FLT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MMEdit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cream Tracker 3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Impulse Tracker 1.xx, Impulse Tracker 2.x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I (Scream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(Fast tracker 2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 (Microsoft WAV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xx (TX Wave format samp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(Impulse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(Raw sample information, assumed 8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(Samples from almost all .MOD forma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M (Samples from Poly Track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9 (Samples from 669 and 669 Enhanced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(Samples from Farandole compos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Samples from MMEdit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amples from Scream Tracker 3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Samples from Fast Tracker 2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Samples from Impulse Tracker 1.xx, 2.xx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  (Instruments from Fast Tracke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 (Instruments from Impulse Trac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Sampl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Instruments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Patterns maximum (from 32-200 rows per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Order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Channels under 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Channels maximum for virtual control (64 max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16 bit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around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op/Forwards/Ping po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point Volume/Panning/Pitch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n for instrument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pan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trols (*REALLY* worth understa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7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(ranges follow in bracke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- the speed (pitch) at which the sample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s pe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- the offset in a sample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p       - The sample currently being played (1-&gt;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l       - The final volume of the sample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scaling factors (viz global volume, sample vo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volume, channel volume and fadeout) (0-&gt;1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- Channel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- Sampl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        - Envelop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e       - Fadeout component (0-&gt;5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   - Panning (0-&gt;64, Su = sur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   - Panning envelope value (0-&gt;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      - The current NNA (Cut/Con/Off/F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       - The total number of active virtual channels 'owned'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check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.cdrom.com/pub/demos/music [huge collection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IT files, go to ftp.cdrom.com/pub/demos/music/songs/1996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of any other good music module distribution sit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include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 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  � �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      � ������ � ��������� � ������ 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those of you with AZERTY keyboards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should work as positioned on the keyboard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having to figure out QWERTY equival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p Arrow or Ctrl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,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 (occupy less channels)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etter in quality, due to roundings that occur in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er volu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'overdo'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Trust me, I know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(HU), I, J, N, O, S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- numbers which operat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The first 9 numbers in hex are denoted by '1' to '9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6 are denoted by 'A' to 'F'. So if you count in h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as follows: (0), 1, 2, 3, 4, 5, 6, 7, 8, 9,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 D, E, F, 10, 11, 12, 13, 14, 15, 16, 17, 18, 19, 1A, 1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, 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Axx commands are given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higher channel (by number)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Bxx commands are given, then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r channel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Cxx commands are given... you kno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t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0F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rop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full frame-by-frame description which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'speed'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-4 01 .. 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is does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1: Plays C-4 with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2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3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4: Lowers the volume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mit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F0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ise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C5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 If you specify EITHER x or y as 0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programmers: Oxx for 16-bit sample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xx00h*2 position in the sample - ie. the 'xx00t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x or y as 0, then 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 (ie. it does not affect the instru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2.5 for an explanation of 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you don't want to use the volume envelop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8   Turn volume envelo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you'll decide that it's better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nvelope for most cases, but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t a few times - this is the command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each channe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own loop-back information... so you HAV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0 and SBx in the same channel for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 about the 'set' panning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. This is for you techno freaks out there who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talking about, check out the stereo-indica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page (don't forget that you have to be in stereo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pecify EITHER x or y as 0, then the previou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available functions, check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ttern editor (on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ackspace       IMPORTANT! This one will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ustration - it's a 10-stage liste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elete   Remove an entire row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nsert   Insert an entire row into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7      Set playback mark - this will be the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quent playback will occur when you press F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he mark by pressing Ctrl-F7 o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lready 'mark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is two times will copy the data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in the same FIELD (not just same 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"Pattern sequence list." ie. the sequ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atterns are playe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you have something in the patterns, of course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They can be of *anything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- normally a musical instrument of some sor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voice samples or sound effec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Tracker accepts 8-bit or 16-bit samples. It can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formats, which are detailed in sect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mport a 16-bit file which isn't recognised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ess Alt-A (to convert signed/unsigned) and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ress Alt-Q (to toggle to 16-bit) and DON'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the sample is unsigned, you will then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GAIN by pressing Alt-A (and selecting yes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a reasonably small sustain loop, and a section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note-off sound, possibly looped. (The sustai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deally be less than 1/20th of a second,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good control over the timing of the note-off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way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9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note-off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ary greatly depending on timing and p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 You can increase the frequency by one semit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Grey Plus or decrease it by a semit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re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eal ('rip') samples from modules by going to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list, then pressing Alt-O. Scream Tracker 3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Be careful where you rip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t at all! And in some cases, sample ripping may be a b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pyright - this mainly a concern when you use commercial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nthesizers have patch files (eg. Kurzweil 2000 as .KRZ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through the internet. You can download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with an appropriate utility (I recommend Convert 1.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t14.zip on ftp.cdrom.com/pub/demos/programs/convert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convert the files to .S3I format - even for 16 bit samp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n't know what sort of copyright these samples have. *YOU*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ny text accompanying the files to find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length of a sample is *NOT* necessaril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ccupies! The length quoted is the quantity of SAMP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8 bit sample, then the size in byte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 If you have a 16-bit sample, then th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UBL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and Alt-Q provide basic sample-conversion functions. Alt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a sample to or from unsigned to signed format. Alt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hange a sample between 8 and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move the part of a sample before a loop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oop, you can use Pre-loop cut sample (Alt-B) or Post-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samp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erse a sample, use Alt-G. This can produce 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rease the volume of a sample, the best way for 8 bi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reduce the Sample's GLOBAL volume. For 16-bit samples,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just attenuate the sample (ie. use Alt-M to 75%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will retain greater quality if you follow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is used to amplify a sample to between 0 and 400%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Alt-M which appears is the maximum the samp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without creating clipping dist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hange two samples *in the sample list only*, use Alt-X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wo samples *even in the pattern data*, us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 This *MU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order to use ANY instrument function (includ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ffects, viz S7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 parameters are split into four screens -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general options, volume options, panning options and p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o select the appropriate screen, just whack enter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ur buttons at the top of the instr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on the general options page which show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 a single instrument note will be translat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're on instrument 1, and the not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n this section for info about NN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volume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/pan/pitch envelo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is editing by selecting the node (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) then picking it up (with enter), moving it aroun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, or Alt-Arrows for quicker control), then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"put down the node". Nodes can be inserted o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the keys insert and delete!). Note that the envelop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if the envelope flag is set to "on" (just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graph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have to be in instrument mode for this all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for each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lu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/pan/pitch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envelope loops and sustain loop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in the same manner as the sample loops, but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an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Check Type (DCT) / Duplicate Check Action (D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T = Off/Note/Sample/Instrument, DCA = Cut/Off/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check type is enabled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/sample (or just repititions of the same instru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in a particular channel will cause the previous occu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&amp;note/sample pair to be cut or faded (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CT is set to note, and DCA is set to Cu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xed notes will cut out the 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included to help limit the number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specially useful for drum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ifty application of Duplicity checks i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can have a separate sample for each string of a gui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up and instrument to accomodate this. Setting the 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the DCT to sample and the DCA to fade (with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adeout) means that whenever you play a new note,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ill continue to play on. BUT! If a previous not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has the same sample as the new note being play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faded out - this closely relates to what you h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plays a guitar - when they play the same string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ir fingers down on the string, which causes the las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 that string* to fad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T is set to Note and DC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cut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 Shove whatever you like in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8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ffects - When Impulse Tracker was first written, som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note that a bug with SB16 hardware interf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loppy drive if you're SB16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MA 1 and set to ster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enefit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 Also, if you mod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ranspose) a pattern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any sli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, keyboard type, info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ttern editing preferences to I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sorta wei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mark blocks, you can use Alt-B and Alt-E, or Shift+Movem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Works like Alt-X, but on the volum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 To change it by semi-tones, use Ctrl-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 and Ctrl-Grey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 The Instrument library is accesi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, SBx, Vxx, Txx, Mxx, Nxx will be process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are in a 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You can enter panning values (between 0 and 64) in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Do this by pressing '`' to toggle between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ning/volum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You can use samples &gt;64k and 16 bit samples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When you use a skip value of 0, the cursor will move acro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nnel. This is a very convenient way to enter ch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combined with the multi-channel selection (wh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 (8 different control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S6x: Pattern delay for x 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The commands Hxx and Uxx will cause a vibrato half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3 if "Old Effects" option is OFF and the vibrato i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moother than the vibrato in S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ong message is *NOT* saved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chan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you should have Old Effects (on the variable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o *ON* if you want to write S3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cream Tracker 3 module format supports 16 bit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mples &gt;64k although the actual program did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*MOST* players probably ignore these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likely that the module will NOT be play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standard S3M player if it contains samples &gt;64k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 This shouldn't really be a problem in 99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ses, as I don't know of any song which uses more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Underst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the other consequences of limiting the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in section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WILL hear TRUE 16-bit samples on a GUS!! (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happen on the mixed devices). But the GUS do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mitations on the boundaries that 16-bit sam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so your GUS Memory free indicator may sometimes drop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 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Beware of New Note Actions (NNAs). Although they are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if you select a NNA other than note cut, you *COULD*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up of internal channels very quickly (eg. if you have 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a looped sample, or NNA fade with the fade valu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In this case, a huge number of internal chann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until the limit specified in the commandline (L###)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internal channels is set to 64).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 the speed, it is quite likely that it could go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on anywhere else except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The reason is because I've used a lot of the charac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graphics' - real time character generation. (the ASCII characters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don't really exist any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 To fix this, reinitialise your sound driv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Sometimes, other programs *can* muck up the DMA detection (for SB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'll have to use the command line override switch. Don't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ether the DMA detection has worked correctly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know when it ha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bug to report, please check through BUGS.DOC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it's listed, and also check through this document -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in the understanding of how the program works!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, and let me know what version you are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IF Impulse Tracker crashes on you, you may need to shove the line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STACKS=0,0 in your CONFIG.SYS file!                         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sk me anything which is obviously contained within this docum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Q, I will reply with RTFM (Read the #$%@#$% Manual). Sorry, but I h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ts who can't be bothered to take their time to have a quick look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and write to me with stupid messages which have recently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ore to answer (You'd understand if you received 4000+ EMails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eporting a bug, let me know what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.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! It's very unlikely that I'll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(I doubt I could get close to sufficient money from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even worth $1 for every hour I put in!). I won't be sending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thankyou notes, or bound manuals... but I will include your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ersions of the tracker and I will EMail you each new vers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the are releas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(Make sure it's securely wrapped!) - it doesn't have to be Austr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although it'd be nice if it could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upport .IT format files in your games/demos/whatever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up the IT Programmers Kit (I'll start work on it before too l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should run quite a bit quicker than what the tracker do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'll have options to play samples at certain times (conveni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laser sound when you fire gu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will probably *NOT* be tailored for a general player -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o checking for valid sample numbers (ie. if there IS a samp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) and all note/instrument pairs will be assumed to point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/sampl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1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2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AW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 on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me to support another soundcard (which isn'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B/SBPro/SB16, or if it has it's own, special native mode), the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nd cards and a copy of the Software Developers Kit. I will *try* my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orporate them into the program if you do this (but there'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of design difficulties - which shouldn't cause any problem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xtensive testing of later versions of 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ran 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power (released with v1.03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lk (released with v1.05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len World (released with v2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ALL amazing pieces of work! (Yes, I'm jealou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and source code for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StaR: For his effort in putting together ITF - the font customi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or being the willing target of a barrage of b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a great contributor of ideas, a musician with wh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ould exchange work and for being a great dude all r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nuel Giasson: For creating the utilities MMCMP/MMUNCMP/MMTS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usic module compr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: For creating the Impulse Tracker directories on ftp.cdrom.c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n: For providing me a contact to obtain an Interwave ca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D: For providing me with an Interwave card to program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X                     GD (Grave Dig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Chen                   Shaw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f                        Emmanuel Gia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 to Creative Labs for finally releasing their SD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*BIG* thanks to AMD for providing me with an 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o use and the SD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et account, you can upload your song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cdrom.com/pub/demos/incoming/music/songs/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ember to use a *lower* case filename and to also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ort description of your song in a 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 where modules can be upload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and I'll include them in the abo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laces around the internet where you can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Impulse Tra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tp.cdrom.com/pub/demos/incoming/music/programs } Check (1)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tp.cdrom.com/pub/demos/music/programs/tracker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ttp://www.citenet.net/noise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meric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ttp://cyburbia.bns.com.au/pages/clients/impulse.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n home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*SHOULD* be updated regularly, but I've had trou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ttp://huizen.dds.nl/~im-pu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urope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ftp://sdc.wtm.tudelft.nl/pub/music/utils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tp 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the latest version sent to you via EMail, or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ified of new releases, then you'll have to send $omething to me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section 3 on how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c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EMail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GRAM COMMERCIALLY IS EXPRESSLY FORBIDDEN WITHOU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GNED APPROVAL FROM ME. COMMERCIAL USE INVOLVES ANY USE OF IMPU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IN WHICH MONEY IS INVOLVED. THIS PROGRAM IS ONLY FREE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