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or the Dual Module Player v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</w:t>
        <w:tab/>
        <w:t>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-files  as well  as Amiga modules (MOD or NST). DMP is freew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an freely distribute  it and I hope you did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help file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ON'T USE HIGHER THAN 21kHz ON A 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</w:t>
        <w:tab/>
        <w:t xml:space="preserve">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</w:t>
        <w:tab/>
        <w:t xml:space="preserve">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</w:t>
        <w:tab/>
        <w:t xml:space="preserve">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</w:t>
        <w:tab/>
        <w:t xml:space="preserve">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[xxx]</w:t>
        <w:tab/>
        <w:t xml:space="preserve">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</w:t>
        <w:tab/>
        <w:t xml:space="preserve">      Disable extended tem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</w:t>
        <w:tab/>
        <w:t>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</w:t>
        <w:tab/>
        <w:t>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MOD and  NST if it 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Note that you can supply many modulenames and list file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internal limit of 50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</w:t>
        <w:tab/>
        <w:t>the  sampling  rate  of  20KHz</w:t>
        <w:tab/>
        <w:t>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</w:t>
        <w:tab/>
        <w:t>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</w:t>
        <w:tab/>
        <w:tab/>
        <w:t>pause/resu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-8</w:t>
        <w:tab/>
        <w:tab/>
        <w:t>turn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</w:t>
        <w:tab/>
        <w:tab/>
        <w:t>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</w:t>
        <w:tab/>
        <w:tab/>
        <w:t>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</w:t>
        <w:tab/>
        <w:tab/>
        <w:t>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rrows</w:t>
        <w:tab/>
        <w:t>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-F10,+,-</w:t>
        <w:tab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N  E  W 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now supports new module format called AMF (Advanced Modu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ctually the same format DMP uses internally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using this format tend to be a lot smaller than with normal 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D format. Remember, that you cannot convert modules from AMF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M or MOD! Use M2AMF.EXE to convert STMs 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2:222/348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BC-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14:1510/500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</w:t>
        <w:tab/>
        <w:t xml:space="preserve">  +358-37-49007 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press</w:t>
        <w:tab/>
        <w:t xml:space="preserve">  +358-31-236069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onlight shadow +358-0-3882575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</w:t>
        <w:tab/>
        <w:t>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</w:t>
        <w:tab/>
        <w:t>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</w:t>
        <w:tab/>
        <w:t>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will  be available i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and the price should be around 270FMK (about $70). Pack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documentation (printed), OBJ files &amp; libraries for C version, T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rbo Pascal and also some of the source code so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of DSMI. I will release a demonstration packet when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available which will contain more specif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MI and its price. It will also have few demos using DSMI. Stay tun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