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YSTAL PLAYER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opyright 1994 S�bastien GRANJ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Vous ne pouvez utiliser ce programme qu'� vos ris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ils. Je ne saurais �tre tenu pour responsable de toutes perte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mages cons�quents � son utilisation. Je ne donne aucun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 � son fonctionnement � part le fait qu'il occupera de l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votr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s mati�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...........................................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............................. Contenu de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................................. Fonction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.................................... Le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.......................................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......................... Questions souvent 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 ......................................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 .................................. 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 .........................................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..................... ... O� trouver Crysta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- Lic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programme permet de jouer des fichiers musicaux au format MOD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ut �tre inclus dans vos programmes sous les condi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ouvez l'inclure librement dans n'importe quel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domaine publique (freeware) en mentionnant simplement mo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votre programme. Pour une utilisation commerciale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) de mon programme, vous devez d'abord prendre contac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 pour d�cider des conditions suppl�mentaires et obteni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programme est fourni avec toutes ses sources pour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ttre de les modifier et de les adapter au mieux �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s. Ces modifications doivent rester stri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nelles � moins que l� encore, je donne mon acc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, je serais tr�s content que d'autres personne s'interes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 programme mais je voudrais garder cela sous contr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ouvez par contre distribuer librement ce programme, avec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 fichiers, et je vous encourage vivement � le faire,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que vous ne preniez pas plus de 5 USD de frais pou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z voir les informations � la fin de ce fichier pour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me cont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- Contenu de l'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rchive doit avoir le nom suivant CRYSxxxl o� xxx est le num�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sur trois chiffres (exemple 240 veut dire version 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lettre l est un espace pour les versions publiques. Mai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,si c'est un B c'est une version de test.Ce qui veut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elle n'est probablement pas compl�te et qu'il y a encore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d'avoir de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rchive normale comprend les 15 fichier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MULTI.ASM contient le code de d�marrage du player en assemb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.EXE    est une version �xecutable du player de MOD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'ai fait � partir de me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26.ASM  contient toutes les routines permettant de jou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chie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26.OBJ  est l'objet g�n�r� par Turbo Assembleur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�c�dent, c'est ce fichier qu'il faut inclu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 programme C ou ASM pour utiliser me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EXP.CPP est un exemple d'utilisation en Turbo C++ des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s dans un exemple le plus simpl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EXP.PAS est la m�me chose que le fichier pr�c�dent ma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urbo Pascal cette fois 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.ASM est le code du programme principale du player de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peut prendre cela comme un exempl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 routines en assemb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FR.DOC  est le fichier qui contient la documentation en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t que vous �tes en train de l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ENG.DOC la m�me chose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.INC contient la d�finition de quelques constantes po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me en assembleur comme le num�ro d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'erreur renvoy� par mes routines ou le num�ro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rtes son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.PAS contient la source de l'unit� pascal n�cessa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'utilisation de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.TPU contient l'unit� � appeler dans un programme e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contient une petite description du player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stes de fichiers d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TER.ASM contient des routines qui vont chercher dans 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YS23, des variables utiles pour faire u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e par exemple le num�ro de la piste actuel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'octet envo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ODE3.ASM contient des routines pour afficher en mode tex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80*25 en 16 coule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- Fonctionnalit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programme est enti�rement programm� en assembleur et conti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sp�cifiques au 386.  Il reconnait quatre appar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restituer la musique: le haut parleur interne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sseur digital -&gt; analogique (ex: Covox) sur u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�le ,une soundblaster et enfin une GUS.  Attention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doit utiliser le canal DMA 1 et une IRQ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�gale �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accepte que les fichiers .MOD avec 15 ou 31 instruments et avec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ou 8 voies. De plus il n'accepte que 64 patterns et chaqu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 avoir une longueur inf�rieure � 63Ko. Les effets suivant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t pas reconnus: E3,E4,E5,E7,EF. Par contre il utilise l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ves de scream track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vous le verrez en lisant la partie historique, ce program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coup �volu� ce qui fait qu'il n'est pas des plus fac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ndre. Il contient donc au moins quelques bugs e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que chose ne marche pas, vous en avez peut �tre trouv� 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ce cas, contactez-moi, g�n�ralement, j'arrive � l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z vite.  Si c'est un MOD particulier qui marche 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'aimerais aussi que vous me le transmettiez ou au moins so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l'endroit ou le tro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- Le MOD play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D player contenu dans l'archive n'essaye pas de concurrenc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s mod player et il poss�de peu d'option. Il est fourni pour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tre de juger facilement de la qualit� (et des d�fauts)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sonores et vous donne un exemple d'utilisation d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en assembleur. Il utilise des informations intern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de restitution de la musique et vous montre com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er si vous en avez vraiment besoin. Vous pouvez refai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veau mod player avec mes routines mais elles ne sont pas 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ela car elles g�rent assez peu d'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s'utilise de mani�re assez simple et si vous l'appelez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�tre, il affiche une page d'aide. Vous devez lui passer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�tre au moins le nom d'un fichier MOD. Il choisira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eilleure carte sonore qu'il trouvera dans vo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environnement. Vous pouvez forcer une carte sp�ciale, m�me si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existe pas dans les variables d'environnement, ou chang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�quence de mixage par d�faut (18.6kHz) en utilisant 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Rxxx  Fixe la fr�quence de mixage en centaine de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K     Force l'utilisation du haut parleur int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p    Force l'utilisation du DAC sur le port p (1 �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Bp,i  Force l'utilisation de la SB sur le port d'adresse p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xad�cimal) avec l'irq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Sp    Force l'utilisation de la GUS � l'adresse de port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toujours en h�xad�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aram�tres p ou i peuvent �tre omis, mais pas les virgules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e le player � chercher ces valeurs dans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environnement. Si elles n'existent pas il prend des valeur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- Utilis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ource a �t� compil�e avec Turbo Assembleur en mode id�a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cessite un 386 minimum. Les routines s'occupant de la re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ore sont toutes regroup�es dans le m�me fichier nomm� CRYS26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utiliser ces routines, il suffit d'inclure dans vot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fichier objet correspondant ou l'unit�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es les fonctions utilisent la convention du pascal pour 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rs arguments. Elles renvoyent �ventuellement un code d'erreu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s mais sauvegardent toutes ES,DS,DI et SI, les autres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vant �tre modifi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pouvoir faire de la musique, il faut appeler dans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DMOD ou MLOADMOD pour charger le module en m�moire. Puis SE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indiquer la carte sonore � utiliser et la fr�quence et STAR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ommencer effectivement la musique. Enfin r�guli�remen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re programme il faudra appeler MAKEMOD pour calcule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es 1/50 prochaine seconde. Pour arr�ter la musique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ppeler STOPMOD et vous pouvez alors reprendre normaleme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OD. Par contre, si vous voulez changer de module ou d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ore il faudra r�utiliser SETMOD et �ventuellement FLOADMOD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OADMOD. Quand vous avez fini ou si vous changer de module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ler UNLOADMOD pour rendre au DOS la place r�serv�e lor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ment du fichier MOD. Il existe en plus une fonction DETECT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va chercher dans les variables d'environnement les carte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�es et leur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i maintenant la description d�taill�e de ces fo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D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: Charge un mod en m�moire � partir d'un fichier sur dis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�e:   Un pointeur long sur le nom du fichier termin�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act�re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e:   Un code d'erreur non nul si il y a eu un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Cette fonction alloue elle m�me la m�moire n�cessaire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ruments, chaque instrument utilisant 764 octe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us que dans le module. Chaque instrument doit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ntrer dans un segment (64Ko) et il ne faut pas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4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OAD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: Pr�pare un mod d�j� e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�e:   Un pointeur long sur le d�but du mod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e:   Un code d'erreur non nul si il y a eu un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Cette fonction fait exactement la m�me chos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�c�dente sauf qu'elle ne charge pas le MOD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'un disque. Il faut noter qu'elle alloue � nouveau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ce m�moire pour tous les instruments ce qui fai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 mod se trouve en fait deux fois en m�moire.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us pouvez r�utiliser cett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OAD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: Charge un mod ajouter � la fin du program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�e:   Un entier long (32 bits) donnant la position du d�bu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e:   Un code d'erreur non nul si il y a eu un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Cette fonction est �quivalente � FLOADMOD et comporte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s m�mes restrictions. Elle se contente de l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 mod dans l'executable et se charge de retrouver son 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: Lib�re la place utilis�e par MLOADMOD et FLOAD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�e:   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e:   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Cette fonction doit �tre appel� � la fin du programm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nt de recharger un nouveau MOD pour rendre au DO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ce m�moire prise par les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: D�finit la carte sonore et la fr�quence utilis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�e:   Dans l'ordre du pascal il faut donner la fr�que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xage en centaines de hertz sur 16 bits, le numer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te sonore sur 8 bits, le port utilis� par la cart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6 bits puis l'irq utilis�e sur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e:   Un code d'erreur non nul s'il y a un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Les num�ros de cartes sonores reconnus pour l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nt le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=aucun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=haut parleu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=DAC sur un port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=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=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ur le DAC le port ne correspond pas � u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s au num�ro du port parall�le sur lequel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t connect� (1 �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 on passe 0 comme param�tre en fr�quenc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utine choisit une fr�quence par d�fa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8.6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utes les cartes n'utilisent pas forc�ment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am�tres.  La GUS n'utilise pas la fr�quenc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ue toujours le mod � 44kHz. Seule la soundblaster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'irq donn�e qui doit �tre inf�rieure ou �gale � 7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us, elle utilise toujours le canal DMA 1. Pour l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faut noter que c'est dans cette fonction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ruments sont charg�s dans sa m�moire mais il res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�moire cent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: Commence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�e:   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e:   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Cette fonction masque toutes les interruptions sauf 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 clavier et de l'horloge mais comme celle de l'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t prise en charge par toutes les carte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ept� la soundblaster, il est pr�f�rable de 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'utiliser. A partir de ce moment il faut �viter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s fonctions qui masquent les interruptions sous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 d�grader consid�rablement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: Calcule 1/50s de mus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�e:   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e:   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Il faut appeler OBLIGATOIREMENT cette fonction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ucle principale de votre programme. Avant de rempl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ffer cette fonction teste si il n'est pas d�j� p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c vous pouvez et c'est m�me recommand�, appele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nction plusieurs fois dans votre boucle principale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us, si pendant un tour de boucle vous avez peu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e vous pouvez vous permettre de ne pas appele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nction. Le buffer utilis� a une longeur de 2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: Arr�te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�e:   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e:   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Cette fonction vous permet d'arr�ter d�finitivem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ique ou de pouvoir faire une pause si vous r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RTMOD par la suite. Elle remet les interruption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ur �tat intial. Il peut y avoir quelques probl�mes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ticulier avec la soundblaster, si vous fait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: D�tecte les cartes sonores install�es en recherchan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s variables d'environ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�e:   Dans l'ordre et toujours sous forme de pointeu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'adresse d'un octet pour la carte sonore,d'un mo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 port,d'un octet pour l'irq et d'un octet pour le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e:   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Si vous placez des valeurs non nulles dans c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tte routine ne les changera pas, vous pouvez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cer la routine � d�tecter la configuration d'un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�cise. Si vous mettez 5 comme num�ro de carte so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 programme cherchera la carte avec le num�ro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lev�. Si le programme ne trouve aucune carte il me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(Haut parleur interne).  Pour le DAC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hercher la variable d'environnement DAC=numero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rt (1 �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ction: Fixe le volume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�e:   Un octet pour le volume (0 �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e:   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Change simplement le volume global de la musique. Mai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ment n'est pas instantan�, il y a un dela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ivant la fr�quence de mixage autour de 25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- Questions souvent pos�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cc�der aux variables des routines jouant les MOD pou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 afficher le num�ro du pattern en cou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our rester le plus simple possible je n'ai document�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tions indispensables du module jouant les MOD et l'unit�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contient que ces fonctions. Mais il y a d'autres symb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s dans ce module et je les utilise dans mon player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vez donc regarder dans CRYS26.ASM les diff�rents symb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ibles et voir comment les utiliser dans STINTER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quoi le son est-il moins bon qu'avec les autres players de MO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l y peut y avoir jusqu'� trois raisons � ceci. La premi�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dans un souci de rapidit�, je m�lange les sampl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�rentes voies sur 8 bits alors que la majorit� des player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t sur 16 bits. La deuxi�me est que je n'utilise pas forc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carte sonore � fond, par exemple si vous avez un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je l'utiliserai comme une soundblaster simple sans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tereo. Enfin la derni�re est que par d�faut la fr�que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age est commune � toutes les cartes sonores. Elle est au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garder un son de bonne qualit� avec le haut parleur inter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,6Khz. Or, pour une soundblaster vous pouvez monter jusqu'a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utilisant /FR avec le player ou en passant une fr�quenc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e � SET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quoi ne puis-je pas tester mon programme dans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�gr� du pasc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l faut bien voir que pour arriver � jouer de la musique sur u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suis oblig� de faire des trucs particuliers comme d�tourn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s mat�rielles. Et cela n'est pas facilement accept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autr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quoi le player marche beaucoup plus lentenment avec EMM386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'est tout � fait normal, c'est d� au fait que quand EMM386 ou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 gestionnaire de m�moire �tendue est en marche, la machin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en mode r�el mais en mode virtuel 86 et dans ce mode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s prennent beaucoup plus de temps. Comme le play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e beaucoup, cela le ralenti enorm�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i essay� de rajouter un peu de code dans l'unit� pascal mai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en ne marche, pourquo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'est normal, les routines du module jouant les MOD sont tout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m�me segment qui doit avoir une organisation sp�ciale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ier, mon code doit commencer � l'adresse 0 du segment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joutez du code dans l'unit�, pascal va le mettre au tout d�bu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et cela va bugger. Vous pouvez par contre, rajou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savoir si une routine s'est bien d�roul�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ormalement, mes routines renvoient 0 et la retenue est effac�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s c'est bien pass�. Dans le cas contraire, la retenue est mi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renvoie un code d'erreur indiqu� dans CRYSTAL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quoi je n'arrive pas � charger le module alors que j'ai le bo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fichi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l est possible que la routine n'arrive pas � r�server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harger les instruments. La routine demande cette m�moire a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il faut donc que votre programme ne ce l'ai pas enti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�. Dans un programme C,il faut utiliser par exemple le mod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qui prend que 128Ko de m�moire au maximum. Pour 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, il faut mettre l'option $M pour limiter la taille du 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in si vous programmez en assembleur il faut rendr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utilis�e par votre programme au d�marrage avec la fonction 4Ah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que ce soit un programme COM ou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mettre un module en overl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l faut commencer par compiler votre programme ex�cutable en appe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nction OLOADMOD avec une valeur bidon. Puis vous regardez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tre ex�cutable apr�s l'avoir �ventuellement compact�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z votre programme en passant � OLOADMOD cette valeur.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rs recompacter le r�sultat avant d'ajouter le module mais il fau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aille du programme reste la m�me. Enfin pour ajouter votre modul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t de faire, par exemple, sous DOS "copy /B programme+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 - Histori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je l'ai d�j� dit en introduction, j'ai fait ce programme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t par petit bout. Au d�part, il y 3 ans, j'ai commenc�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que chose qui marchait uniquement sur le haut parleur intern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puis j'ai am�lior� au fur et � mesure des demandes. Voici don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des am�liorations sucessives depuis la version 1.3 qui a �t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i�re � avoir u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mo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glage de la vitesse de re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�l�ration de la routine pour le PC speaker (+2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de certains effets (portamento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�lioration de la fid�lit�e de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 de la musique resp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d'un bug dans l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lle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e les 31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des bugs de la 1.5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de l'arpe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rection de l'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g�n�rale des effets ex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out de nouveaux effets(portamento+volume slide,vibrato+volume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 �tendus,tremolo,play end part of a sample,fine portamento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 portamento down,fine volume slide up,fine volume slid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out d'une pr�sentation pendant la musique(petite perte de vit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ment mineur pour le PC speaker pour am�liorer la qualit�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que quand le PC est 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�lioration de petit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tion d'une unit� pascal et d'un exemple pour utiliser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d'exemple en C++ montrant l'utilisation d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out de quelques options utiles dans la pag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g�re acc�l�ration des routines(+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�leration g�n�rale des routines(+2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out d'une routine pour utiliser un MOD d�j� e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de l'effet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out des effets suivants:pattern delay,cut note,note delay,ret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rection du portamento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out d'une option san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d'un bug lors d'un saut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�lioration du bug de la sound blaster avec l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de l'effe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out du support de l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du bug lors d'un saut manuel avec l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out d'une fonction d�tectant les cartes sonores install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es MOD 8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nait les 8 octaves de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ation de l'octet de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d'un bug quand on change de note sans changer d'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d'un bug apparu avec la version 2.3 pour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ixage f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des exemples pascal et C qui �taient devenus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�criture de l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�lioration de la qualit�e sonore pour l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es MOD 6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out d'un volu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ment d'un MOD en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e nouvelle carte son (il me faudrait d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sus et que je puisse faire des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�criture du code (c'est par terrible pour l'i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e nouveau format (est-ce vraimment utile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es derniers effets non utilis�s ( ils ne servent quas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age du son sur 16 bits (cela am�liorerait la qualit�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�naliserait la vitesse d'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 - Remerci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tiens � remercier les personnes suivantes qui ont jou� e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jouer un r�le dans le d�veloppement de ce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Petiot pour les test et les r�glages pour l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�phane Gigandet pour les nombreux tests SB et le supp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i Southivong pour les tr�s nombreux tests avec l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�phane Scherrer pour quelques documents sur l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cent Negrier pour les tests avec l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Gastellu pour le nom du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Cox pour m'avoir montr� que l'on pouvait jouer un MOD s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ounours / Nuage pour la traduction anglaise de l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 pour les informations sur le transfert DMA/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ADA pour leur player de mod avec la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- Contac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voulez utiliser mes routines dans un programme commercial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trouvez un ou des bug(s), si vous voulez une am�li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cise, si vous voulez des renseignements suppl�mentaires ou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z juste quelques remarques � me faire vous pouvez me cont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S�bastien Granj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,rue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2190 Meu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aussi me laisser un message sur un des BBS suivant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tous situ�s dans la r�gion parisien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e BBS             +33-1-47-02-25-97  24.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line BBS         +33-1-46-48-67-63  14.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33-1-46-44-57-96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BBS             +33-1-34-15-39-67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33-1-34-13-95-28  14.4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i aussi une adresse email mais sa validit� est plus al�ato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bastien.granjoux_barnabo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h�sitez pas � me contacter, je serai toujours heureux d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pondre et cela me donnera l'impression que je n'ai pas �cri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code pour 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- O� trouver Crystal Player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erni�re version de Crystal Player seras normalement disponibl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BB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e BBS             +33-1-47-02-25-97  24.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line BBS         +33-1-46-48-67-63  14.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33-1-46-44-57-96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BBS             +33-1-34-15-39-67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33-1-34-13-95-28  14.4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voulez aussi distribuer Crystal Player, appelez un d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�bastien Granjoux le 1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