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v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v3.0 is basically a DOS extender. It allows DOS program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tected mode. PMODE will take care of all the system det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s, extended memory management, interrupts, etc..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kind of system is already in place. DPMI, VCPI, XMS, and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ll be handled appropriately. If DPMI is in place, PMOD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nothing, and your code will be talking directly to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is not, PMODE will provide a subset of DPMI functiona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slightly annoying that most of the DPMI interface use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.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and you might even find DPMI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here is a special case when the CS select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 may not be freed or modified. That is when the FAR CALL to _p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PMODE_TEXT segment. In this case, PMODE will retur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hich maps PMODE_TEXT. This is just a minor optimiz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that has its code in PMODE_TEXT to sav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under PMODE, your code must issue an INT 21h function 4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Just like in real mode, AL is the return code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erminate from the main stream of execution. That is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a protected mode IRQ handler or a real mode callba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19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 (I don't know of any DPMI tha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64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 function 0500h and INT 31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 function 0000h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= 0 will return error 8021h. DPMI dox dont state this, and I don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really really really must contact me, try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a response, so don't get pissed off if you do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