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iRE! v1.0 UserBase Packer v1.0, by aLiBABBA/xR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: - UNZIP to DOORS directory (ie. C:\DESIRE\DOORS1\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PACKER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he packer wo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the makes a backup of the USERS.DAT file in the dESiRE! DATA 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called USERS.XRD . Then this file is read and all user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marked with the DELETED flag in the userbase, are NOT written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USERS.DAT. If an error occurs, the packer will report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completing the USERS.DAT section, the packer will up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S.IDX files in MSGBASE directories in every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first a backup file is made (HEADERS.XR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errors will be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can see, the packer first always makes backup files, so if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t wrong, these backup files can be easily recopied to the origina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SC key aborts the PACKING process at any point in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detecting the ESC key being pressed, the packer will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altered DATA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hough I did my best to make this packer, and We tested it A LOT,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held responsible for any damage to your USER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MAKE SURE YOU MAKE A BACKUP OF THE USERS.DAT *BEFORE* YOU USE THIS PACKER!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not really necessary to backup your HEADERS.IDX, because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compiled by dESiRE! when deleted/corru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