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/- Contact TMS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 Requests: tms@netrom.com -/- IRC: #TMS on any Efnet server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 Prez: cassidy@netrom.com -/- WWW: tms.netrom.com/~tms     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[            ]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[   your name  ]   Released It    [ today  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X] HTML/CGI/WWW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t too much about this release.  I figured i'd share what i'm do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 can't really say that BBS' are dying but with the Internet being s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big these days, running Linux is a good idea.  Take a look at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it: part 1 of a series (hopefully).  It's not a big start but ju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it 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re really isn't any way of installing this shit.  Just do whate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ome shout outz to: Prizm, MSD, obzcure, eo, sk, phatCap, phaze0n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most everybody in 204, everyboydy in #204, #soap, and anybody el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i missed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by: 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! KiCKiN iT iN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