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----���- -��������-���-�-�-�������������������---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� ��������� ��������� ��������� �����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��� ���� ���� ���� ���� ���� ���� ���� ���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��������� ����      ��������� ���� ���� �����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---���- -��������-���-�-�-����������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FESSiONAL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Da Next Generation" - Version 2.5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d, Produced and Designed by Raiden@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����������-��-���- -��������-���-�-�-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owdy, folk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'm very delighted that you are about to install the Paranoia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ystem. Just to have a clue what expects you here come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ummary of the features our login offer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o Fuckin' Matrix System (if ya want it, grab that shitty XTRALO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1OO%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1OO% LiteBar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ew User Password, System Password and Special Security Sysop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Random Welcom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User Black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Replaces ALL PcBoard Standard Logi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Enhanced New User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Fully configurable boot 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Password Failure Comment 2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Full logging of all important thin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Local Syso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 xml:space="preserve">Multiple Login Scripts depending on security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Many other useful functions - you will learn to love 'e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that's not all. Sounds good? - Well just go ahead and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ow to insta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ake an own directory for the Login (e.g. C:\PCB\PPL\PNALOG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nzip PNALG200.ZIP with the -d option. Now check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ollowing directories 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PNALOGIN\ .................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LOGIN.PPE ........... Mai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DETECT.PPE ............. Ansi detectio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LOGIN.DOC ........... Documentation you are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ARANOIA.NFO ........... Paranoia Gro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INSTALL.BAT ............ The installatio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iLE_iD.DiZ ............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LOGIN.REV ........... The history of our Log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PNALOGIN\CFG\ .............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MAIN.CFG ............... Ma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GLOBAL.CFG ............. Globa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APPLY.CFG .............. Config-File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APPLY.LST .............. List of users to mail if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SEQUENCE.CFG ........... Coordinates for the Log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PNALOGIN\GFX\ .............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LOGMAIN.PCB ............ The main log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APLYMAIN.PCB ........... New User standard applic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NUINFO.PCB ............. New User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NUP.PCB ................ New User Passwo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INFOFORM.ANS ........... Extended New User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BLACKLST.PCB ........... Screen shown to blacklis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SEQUENCE.PCB ........... The Login Sequen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NUP_FAIL.PCB ........... New User Password FAiLU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SYPWFAIL.PCB ........... System Password FAiLU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ROTOCOL.PCB ........... Protocol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W_FAIL.PCB ............ User Password FAiLU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PNALOGIN\WELCOME\ ......... WELCOM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WELCOME.1 .............. The first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WELCOME.2 .............. The second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WELCOME.n .............. The n-th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PNALOGIN\APPS\ ............ FiLLED OUT NEW USER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(Should be empty at first 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PNALOGIN\MSG\ ............. CONTENTS OF AUTOMAT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NEWUSER.MSG ............ New-Us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AILURE.MSG ............ Password Failu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+] � PNALOGIN\SCRIPTS\ ......... LOGiN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 after you made sure that you got the whole archive let'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easiest way to tell PCB that it should from now o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aranoia Login instead of its shitty standard login is to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included batch-file "INSTALL.BAT" which comes al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ou just need to tell the installation batch where your PCB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esides and to which directory you unzipped the Log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xample: INSTALL C:\PCB\GEN\PCBTEXT  C:\PCB\PPL\PNALOG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^^^^^^^^^^^^^^^^^^  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Path+Filename Of    Path Where You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Your PCBTEXT File  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ell, that was the installation. Let's get over to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hate writing dox (who does NOT? &lt;g&gt;) so let's make it as sh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ossible because the configuration should be nearly self-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a take a look at the several 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install the system for the first time you should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t the explanations for every line at the end of each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suggest that you first install the Login and check it out as i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long. When everything seems to run fine you can mak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CFG and .PCB fil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----------------------[ THE NEW USER QUESTiONNAiRE ]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ecause nearly everyone seems to have problems with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questionnaire I'll explain how to set up one for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1) Start up THEDRAW (you have to use THEDRAW because it'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ansi painter which has an animation mode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2) Paint your infoform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3) If you have finished switch to animation mode (ALT+J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 (or any other display method you may w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4) Now put an asterisk (*) everywhere you want input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(after each question of your info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5) Finally save the infoform (ALT+S) as (A)nsi with (C)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eparation, 79 Output Line Length and Display Speed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----------------------[ FAST-LOGiN / SCRiPT FiLES ]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Paranoia Login offers you the possiblity to ru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login scripts depending on the users security level.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sers with a specific level (or higher) are permitted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ysop-definable lines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script-files are stored in the subdirectory SCRIPTS\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aranoia Login directory. You may put as many script fil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ant. Just name them SCRIPT.xxx where xxx stands for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level at which the script shoul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thin those script files just put everything you want to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login. If ya want to start a ppe then put an "!"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ath+filename of the ppe (e.g. !C:\PCB\PPL\PNAWALL\PNAWALL.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want to display a textfile put a "%". To display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tring just smash it without a special character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ow you as the sysop can define which ppes/textfiles/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ll be executed/shown even if the user performed a fas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(if he is allowed to) by putting an "^" in fron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(e.g. ^!C:\PCB\PPL\PNAWALL\PNAWALL.PPE). If a line doesn'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is character it will not be executed/displayed during a fast log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CRIPT FILENAME: SCRIPT.80          (for users with level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@C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%C:\PCB\ART\SUPPOR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^!C:\PCB\PPL\PNA-LC\PNALCL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^!C:\PCB\PPL\PNAWALL\PNAWAL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!C:\PCB\PPL\PNA-LC\PNA-L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, if the user performs a fast login only the Lastcaller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the wall will be run because those lines contain a "^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OTE: The default script file is called SCRIPT without a use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appended! This file will be taken for every logi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is no special script-file for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So this file MUST exist. The other scriptfi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----------------------[ NODE ACCESS CONFiGURATiON ]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You now have the possibility to reserve nodes for specific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o do so, just create (a) file(s) called NODE_AXS.xxx where xxx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or the node and put all users who shall be able to access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 this file. (example file is inclu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ST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kay, dudes ... I know that this documentation sucked but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t was helpful enuff to get your Paranoia Login Syste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have any suggestions, ideas, found any bugs or just ne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would be very delighted if you contact me at our World HQ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cked City (+49-2271-98O5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'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aiden/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iLL NOT FiNiSHED? - HERE ARE SUM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ow some unsorted greetinx to some kewl d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. sMA One/KLF . Robin/Escape . Tyger/Pain . Scythe/Paranoi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. The Avatar/Maniax . Blade/Phat . tBB/KLF . Mainframe/Kry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. Prophet/Bonzai . Hando/iced Earth . Streusel . Mirag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. Toydealer/Paranoia . Patch . Blackknight/Ph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