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                         THE GRAFITTI WALL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                            VERSION 2.01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                                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                        by  Darryl L. Pierce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                                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            The Vampyre Bar! BBS � GENIUSnet Headquarters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                  (609) 825-4996 � HST Dual Standard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                                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                        SysOp  Documentation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itti Wall is a nice door program for users who love to expres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re than just the message conferences. With the Grafitti Wall,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simple one-lines one a wall filled with "grafitti" written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wall becomes filled with grafitti, it will scroll the oldest lin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the new ones. This saves you the trouble of having to delete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hen there's too much grafitti in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hen the wall is updated as each user adds a line of text, Grafi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also adds the users name to the data file. Although it is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s when the wall is shown, it is nice for the SysOp to know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which line in case the users decide to use profanity or other un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in their grafit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very easy and straightforward. The following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help you get this door up and running in the shortest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It is assumed that you are familiar with setting up door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, so only examples of the configuration files and batch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Create a subdirectory to hold all the files for WALLxxxx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Unzip WALLxxxx.ZIP into the abov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Create a configuration file with the filespec of your own choi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should follow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PCBOARD.SYS      ; Full path/filename to door fil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00                ; Registration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mpyre Bar! BBS    ;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ryl                  ;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ner                  ;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                     ; Security Level for SysOp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                      ; Maximum number of lines for the wall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HEWALL\THEWALL.TXT  ; Full path\filename for the wall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- Supported door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OARD.SYS � DOOR.SYS � DORINFOx.DEF � GENERIC.SYS �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More discussion On This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- Up to 100 lines may be defined by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Create a batch file to call Grafitti Wall or edit the one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rchiver (THEWALL). A sample batch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S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DOORS\THEWALL                ; Change To The Directory For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WALL THEWALL.CNF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PCB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                          ; Reload 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Now you're already to run THEWALL on your 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supports all major BBS program door information files. If you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file doesn't appear in the list, you may create a file called GENERIC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ss the pertinent information to the door. The format of th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RRYL BASNER  ; The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2:          ; The COM port used by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0             ; Time allowed 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follow each line with a carriage return/line feed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 door out in local mode, specify the COM port as COM0: (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OR.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running a BBS for a few years now and know what a financial burd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o constantly be expected to keep everything running smooth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financial support from the users. A friend of mine told m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-A-DOOR concept for registering doors and utilities for BB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OPT-A-DOOR concept, a user would send in a donation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the intended purpose of paying the registration fee for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or utility for the BBS. In return, most SysOps give the ADOPTi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access level or patron membership. And, in this way, bo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ysOp benefit from the AD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began writing doors, I've always liked the idea of ADOPTing doors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ook that into consideration when programming and have implemented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 the doors to advertise the ADOPT-A-DOOR policy to the us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the SysOp doesn't have to post tons of dull messages on ADOPTing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(hopefully) inspire the BBS' users who enjoy a particular 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DOPT it for the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may be made available on your BBS or uploaded to any BB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rovided that the contents of this archive are NOT in any way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y adding or deleting files to the archiver. The archive and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s contained therein may NOT be used by any service that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ney whatsoever, 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this door, you will be given a unique registration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at, when inserted into the configuration file of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, will cause your BBS' name to be displayed while the doors is ope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hile it is returning to the BBS. In addition, all the built in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bsequently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WALL, please fill out the accompanying REGISTER.FRM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cribed donation ($15) to the name and address at the top of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when you fill out the form you write the BBS NAME,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YOUR LAST NAME EXACTLY AS THEY APPEAR 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^^^^^^ ^^ ^^^^ ^^^^^^ ^^ ^^^ 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information given in the registration form, I will set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registered account on my BBS. That way, you could simply call THE VAMPY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! BBS and pick 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test version of THEWALL and other great Vampyre Bar! Doors,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VAMPYRE BAR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09 825-4996 � HST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Home Of GENIUSnet EchoMai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uth Jersey Node For Prog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if you have any problems, questions or suggestions, you can dro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through your nearest GENIUSnet (GnetChat, DOORS or BBSing) or Pro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thors) node and I will gladly get back to you as soon as I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