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{ TriWall Versions History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23/94 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iWall now accepts @X Color Codes in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the door a lot more fu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user selects &lt;L&gt;ist Colors,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OneLiner, TriWall will display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iWall now shows the users how their One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look like when displayed,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they want to Save/Abort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nes separating the OneLiners can now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line of any ASCII character you 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i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nes separating the OneLiners can now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choose, or can change color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the door is run. You specify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. file, or you can put a 'R' inste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riWall to use a random color every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You can now create a file called TRIWALL.B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Wall's directory, that can contain up to 1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ers you don't want to be able to post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users will be shown the graffiti w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"Add A OneLiner?" promp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"Hit Any Key To Continu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d with a new version of Tri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e Docs For More Details On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3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version of TriWal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