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NewUserGree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ly 28th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 Hub for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79/14 , CrossNet 73:12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I, Doug Henderson, be held liable for any loss or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/or equipment by your use, whether proper or improper,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his product is provided AS IS. There are NO warran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, whether expressed or implied. By using this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SENT to the terms and conditions of this discla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NewUserGreeter v1.1 is a fully-functional TriBBS 4.x utilit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shareware concept. You may evaluate TriNewUserGr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eriod of 30 days. At the end of the 30-day evaluation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 of TriNewUserGreeter. When you register, I will upl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the latest version of TriNewUserGreeter which will hav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registration number at the bottom of the logon screen,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NREGISTERED]. Your registration will also be valid for any and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of TriNewUserGre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: Send your Name, Address, Voice Phone Number,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of your BBS, and a check for $5.00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9 Dixi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resville, NC 2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 checks payable to Doug Hend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 WILL NOT BE HELD RESPONSIBLE FOR LOST OR MISDIRECTED MAI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IF YOU SEND CASH, YOU DO SO AT YOUR OWN R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r support is what keeps Shareware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, or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UG.EXE   #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UG.DOC   #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UG.CFG   #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UG.TXT   # a sample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2.ANS   # a sample user-specific ansi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2.BBS   # a sample user-specific mono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dditions of Description Files, Archive Remarks, and BBS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NewUserGreeter is a TriBBS 4.x utility designed to check the caller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logs off and, if the last caller is a new user,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c logon screen personally welcoming the user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1.0 to v1.1, all you need to do is copy TRINUG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archive over the old TRINU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TRINUG.EXE and TRINUG.CFG into your main TriBBS directory. The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ust remain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RINUG.TXT into any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a text editor, edit the TRINUG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arolina               &lt;-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  &lt;--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&lt;-- The path to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          &lt;-- The path to generated .ANS/.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          &lt;-- The path to TRINU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&lt;-- The path to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REOFF@ @BREAKOFF@ @CLS@  &lt;-- Header for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USE@                     &lt;-- Footer for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! YOU MUST INCLUDE THE TRAILING BACKSLASHES AFTER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OFTWARE WILL NOT FUNCTION PROPER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Using a text editor, edit the TRINUG.TXT file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UG.TXT file is the subject of the message. The lin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 comprise the body of the user-specific logon screen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commend that you use more than 15 lines for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o look at the sample files included in this archiv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riNewUserGreeter should be executed from the BETWEEN.BAT file.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editor, edit the BETWEEN.BAT file located in your main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add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INFORMA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using McAfee Associate's VALIDATE.COM to check all executabl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r protection against viruse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idation data for TRINUG.EXE v1.1 is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: TRINUG.EX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ze: 42,9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e: July 14,199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uthentication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Method 1 - 17D8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Method 2 - 083B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If you have any questions, complai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please feel free to call Node Carolina at (704) 663-760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, Doug Henderson, a message in the WME TriBBS 3rd Part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NewUserGre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8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This version fixes a minor bug which gave an "Input Past En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4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