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E N D N O T E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2.4!!!!  (***** READ THIS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 of Sendnote allows the sysop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 that multi-mail can be sent to.  To do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number of people that you want your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ulti-mail to in your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is for multi-mail security level (se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 and/or your users to send a 10 line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s)he logs on.  It is up to you in your DOORS.MNU as to wh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(I let all users have access to it at this point)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both ANSI (.ans) and ASCII (.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has multi-node capabilities;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now also adds the ability to send one note to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will send notes that are addressed to "Sysop" to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.  Call i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you name it, has to be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SendNote to run.  For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 config file for each node. 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NOTE1.CFG, SNOTE2.CFG or something like that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line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DOOR Data File type (can be: TRIBBS,PCB,SF or 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B=PCBoard,SF=SpitFire,GAP=DOOR.SYS,TRIBBS=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Path to the abov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Locked baud rate (0 if not lo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7 - Registration Code (0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Minimum security level to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-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- Maximum number of people t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to be able to send multi-mai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one time.  (New with v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leading or trailing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SendNote,sendnot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at first letter corresponds with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you told SENDNOTE that you were going to use.  (T,P,D or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\doors\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ote sendn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TriBBS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use the correct filename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hat the SendNot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enties, guarantees PERIOD!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responsible for anything this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door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and will in place say "Registered to: [Your BBS's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ill work with this, and all future versions of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rder, print and fill out REGFORM.TXT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me along with a check payable in the amount of $15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Currenc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BBS's name in REGFORM.TX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in your 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: The Seldom Idle BBS (207) 843-7957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. Holden, ME  04429-057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