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F34_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by Mike Woltz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F34_35 is a SPITFIRE utility written to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process of upgrading from SPITFIRE v3.4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by placing SF34_35.EXE in each SPITFIR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 node and executing it.  After running it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 Home directories it should be erased from the driv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will appear on the screen as SF34_35 work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files to SPITFIRE v3.5 format.  Thi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to follow the conversion process.  To better underst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taking place during the conversion, the require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34_35 performs during the conversion proces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ads information from the old SFNODE.DAT fil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SFNODE.DAT compatible with SPITFIRE v3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Updates the SFMCONF.DAT and sets the Message Entry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 the same security as the Message Conference Secu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vided the conference is not configured a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 a security of 999, provided the conference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read-only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Removes all the ^E from all display file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configured as the SPITFIRE Display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Removes the &lt;H&gt;...Hurry Message Scan and &lt;N&gt;...Non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essage Scan from the SFMSG.MNU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NOTE ***  If the BBS uses display files fo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the MSG&lt;x&gt;.BBS/CLR/RIP display screens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odified by the Sysop so that these featur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SF34_35 has finished the conversion process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Erase the SF34_35 convers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py SPITFIRE.EXE and SPITFIRE.OVR from the SPITFIRE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diskette so that it overwrites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Copy the SFCALLOG.DAT from the SPITFIRE v3.5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o that it overwrites the existing SFCAL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eps are REQUIRED to convert from SFv3.4 to SFv3.5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 of optional steps you may wish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rder to take advantage of the many new featur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Fv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fax calls, use the ALT+M to configure the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Result Msg,  Fax Answer String and Fax Ini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for your Fax Modem and create a SFFAX.BAT which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commands for receiving the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internal ZModem file transfer protoco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hat ZModem be removed as an external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require modifying SFEXTDN.BBS and SFEXTUP.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rectory of your configured Display File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, the appropriate SFEXTUP&lt;x&gt;.BAT and/or SFEXTDN&lt;x&gt;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 expanded Subscription BBS support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d Security option and the Expired Warning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ITFIRE's ALT+Z configuration window.  Use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editor or screen generating program to creat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SUBCHG.BBS/CLR/RIP and SUBWARN.BBS/CLR/RIP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lace them in the directory configured as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 Path.  Create or modify your questionnaire fil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new questionnaire file option, $&lt;x&gt;$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caller's subscription date by &lt;x&gt;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take advantage of the expanded node chat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RAM drive (referring to the DO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eeded) to be used as the Node Chat Drive.  N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+Z configure the Node Chat Drive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 NUCALLER.* file which contains BBS information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cription forms, BBS RIP Icons, etc.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available to new callers logging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any FA&lt;x&gt;.TXT files you may choose in order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tage of the extended download drive/director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modem can interpret caller ID information and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formation to be recorded by SPITFIRE in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you will need to set the Number Of Rings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 configuration window to at least 2, as well a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ing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JO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AND CHANGED FEATURES IN SPITFIRE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have been a number of impressive changes added to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development of version 3.5.  Some of the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nal ZModem upload/downloa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receiv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improved nod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BBS subscription support, including new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ater CD R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unlimited amount of file descrip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ded COM port and IRQ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set Message Entry Security p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n partial name when entering messages in loca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 ID information recorded to the caller'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ded download drive/director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Message Brows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automatically send the file, NUCALLER.*, to new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roved text search from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text rang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 you for your support of SPITFIR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