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ITFIRE 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by Mike Woltz, 1993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a companion utility designed to work with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SPITFIRE Version 3.3 or greater offer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 from the Message Menu called LAKOTA (QWK Mail System)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ller selects this option, SPITFIRE shells to LAKOTA.COM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the caller to extract messages for download and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packets, inserting the caller's messages into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base.  LAKOTA is written in Assembler which contribu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speed and compact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must reside in the SPITFIRE home directory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 Phil Katz's PKZIP, PKUNZIP and Chuck Forsberg's DSZ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must reside in a directory that is located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 your SPITFIRE home directory.  For more information o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paths refer to your DOS documentation.  Versions of PKZIP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version 1.10 require a tremendous amount more memory than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ZIP version 1.10.  In the event you discover that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memory available to utilize a version of PKZIP newer tha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 then simply place a copy of PKZIP.EXE (v1.10) in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.  LAKOTA will then use the copy of PKZIP in the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directory before looking through your PATH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on selecting &lt;L&gt;.... LAKOTA (QWK Mail System) optio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Menu of SPITFIRE, SPITFIRE shells to LAKOTA and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 WELCOME TO SPITFIRE'S MAIL SYSTEM]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</w:t>
      </w:r>
      <w:r>
        <w:rPr/>
        <w:t>LAKOTA Version 1.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</w:t>
      </w:r>
      <w:r>
        <w:rPr/>
        <w:t>Buffalo Creek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opyright (C) by Mike Woltz, 1993-199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Utilizing QWK Message Packet Form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&gt;............. Down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&gt;............... Upload Messages (QWK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&gt;............. Set Last Read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.............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MAIN MENU - [D U S Q]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LAKOTA is first installed on your BBS, it must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system.  To configure LAKOTA, log on to the BBS lo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&lt;L&gt;...LAKOTA (QWK Mail System) from the Message Menu.  LAKO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vide a series of prompts.  The information you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these prompts is used to create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prompts Lakota will present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respond by entering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d with the city and state/province where your BBS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in the phone number to your BBS, includ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you will want to respond by entering your nam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comma and then the word Sysop.  (See exampl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spond with the name which will be used to identify your BB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single word of up to eight characters and is used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BS in QWK mail ex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mple configuration for Buffalo Creek's BB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your BBS: Buffalo Creek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city &amp; state/province: West Des Moines, Io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your BBS phone number: 515-225-8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Sysop of your BBS: Mike Wol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QWK BBS identification name: BUFFA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CUMENTED SPITFIR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ITFIRE supports an undocumented feature related to LAKO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before SPITFIRE shells to LAKOTA,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.BBS/CLR will be displayed if SPITFIRE finds such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ISPLAY directory.  The purpose of this display fil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callers with information regarding LAKOTA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feel is important.  You will find both LAKOTA.BBS and LAKOTA.C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in this package.  In the event you wish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, you will simply have to copy them into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caller elects to download messages using the LAKOTA (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ystem) option, a check is made to determine if the availab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is sufficient.  (The disk space available on the BBS must b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 greater than that which the Sysop has configured using SPITFI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LT+Z) Upload Disk Space Requirement.)  In the event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disk space is inadequate, LAKOTA displays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rry but there is not enough disk sp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following menu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Download Messag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&gt;................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&gt;......................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Q&gt;........................Qui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MENU - [N T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w Messages" are messages newer than the messag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read message pointer for each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You" are messages specifically address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Quit" will return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caller has selected the option of New Messages or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econd menu is presented.  The Message Conference Menu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further define which messages will be extracted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ferences are to be included in the download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Conferences -  Will extract messages from all availabl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(those to which the caller has security to access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Will prompt the caller to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conference from which messages will b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the previously selected criteria (New Messages/To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extract messag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selected criteria (New Messages/To You) from 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s in the caller's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aller has Sysop Security, LAKOTA will then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pdate last read message pointers? [y/N] 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the caller selects "No", LAKOTA will not mark the call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as received and will not update the caller's last rea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  When the caller selects "Yes", then the messages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ceived and the last read message pointers are updated jus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 did not have 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message extraction process, LAKOTA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messages for each conference 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essage number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essage Conference being proces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Message Conference #&lt;X&gt; &lt;Message Conference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here &lt;X&gt; represents the number of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&lt;Message Conference  Description&gt; is th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the Message Conference being proc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messages are processed, a sliding grap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lustrate the progress of the message extraction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 is divided into increments of 20 percent; showing 0, 20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, 80, and 100 percent completion of the messag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the message(s) have been extracted from the SPITFIR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, the extracted messages will be archived in ZIP form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message will display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(zipping) &lt;BBS QWK Identification&gt;.QWK ... please stand b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he BBS QWK Identification will correspond to the BBS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dentification defined during LAKOTA's configur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logged on locally, the &lt;BBS QWK Identification&gt;.QW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 will be created in the SPITFIRE home directory. 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BBS QWK Identification&gt;.QWK) already exists, it will be over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new mail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caller has called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is displayed along with the total number of by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BS QWK Identification&gt;.QWK :  117,341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, the File Transfer Protocol Menu is displayed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caller may then select the download protocol of their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XModem, YModem or ZModem.  The caller may also opt to Qu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down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to begin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ncludes display files in the created QWK packe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files are WELCOME1.CLR and GOODBYE.CLR from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when found).  LAKOTA also includes a displa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FILE.CLR when this file is found in the SPITFIR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an be used to provide the caller with whate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believe is important, however, the purpose of this file is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QWK BBS identification name&gt;.LMR (last message read poin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LAKOTA creates and includes in 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creates and includes a &lt;QWK BBS identification name&gt;.LM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QWK packet.  This file contains a record of the '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pointers' for the messages conferences which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ed QWK packet.  In the event this file is placed in a .RE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uploaded to LAKOTA, the caller's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 reset using the information contained in the .LM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logged on locally and a caller selects to Uploa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Format, the following prompt is displayed provided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ount of upload disk space exists per the amount configu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in SPITFIRE (ALT+Z).  In the event there is inadequate disk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AKOTA displays the message "Sorry but there is not enoug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!" otherwise the following prompt is displayed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ust be in .ZIP form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ame of the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rst character you enter should be the drive letter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to be uploaded is located.  LAKOTA will automatically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-colon and the backslash after this letter  is entered.  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s, if you input the letter C, LAKOTA will then place the :\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haracter to make it "C:\".)  Next enter the path and fil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file you will import.  LAKOTA will import messages from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irectly into SPITFIRE's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caller logs on to the BBS from a remote location (via mod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lects LAKOTA's option to Upload Messages, the caller is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nu of File Transfer 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X&gt;..............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Y&gt;..............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Z&gt;..............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 - [X Y Z Q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hich a protocol will be selected to perform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message mail packet or the caller may quit and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AKOTA's Main Menu.  Once a protocol is selected,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initiate the upload process from within thei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adds the number of messages uploaded to the call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SPITFIRE.  In other words, if the caller had entered 197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uploaded 7 messages, SPITFIRE would then credit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204 messages entered.  LAKOTA also adds the number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ed to SPITFIRE's total number of messages entered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ST MESSAGE 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ng this option from Lakota's Main Menu allow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pdate their last message read pointers. 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is displayed to allow the caller to specify which conferen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included when setting the last message rea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&gt;&gt; Message Conference Menu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&gt;...............Al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...........Select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&gt;.......Your Queu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Q&gt;..........................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 MENU - [A S Y Q]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available to the c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available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Conference - allows the caller to select a specific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which to set the last message read pointer.  LAKOTA will pro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last message read for which confere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aller enters the number of the conferenc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Queued Conferences - will display the following promp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Conference in the caller's message que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ssage Conference #&lt;X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where &lt;X&gt; is the number corresponding the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renc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last read msg #&lt;X&gt; o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here the first &lt;X&gt; represents the las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in this Message Conference and where the secon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resents the total number of messag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ssage Conferenc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messag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 entered here will reset the caller's last messag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corresponding message number in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nter, without entering a number, allows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without updating the last message read pointer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cess will continue until the caller has been prompt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ast read message pointer for each conference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- Returns the caller to LAKOTA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compressed, the distribution package, LAKOTA.ZIP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   - Text file containing short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BBS      - ASCI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LR      - ANSI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COM      - Executable message pack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.DOC   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SFILE.CLR    - Optional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free to distribute the LAKOTA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Sysops are free to post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quent versions of LAKOTA on public Bulletin Board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s no fee is charged to obta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e Woltz and Buffalo Creek Software would like to ext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thank you to Mike Hudson, Steve Newman and Tom Lehn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articipation in the beta-testing of LAKOTA dur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 stages.  There are quite a number of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ipated in the development of LAKOTA but these fe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t above and beyond the call of duty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, special thanks goes to the native Ameri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rd LAKOT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KOTA is distributed under the shareware concept. 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included within LAKOTA.ZIP for a trial period of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If you continue to use these programs beyond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al period a $1.00 registration fee is required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LAK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LAKOTA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v1.1h Revision - A GREAT BIG thank you goes to Richard Sle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ysop - Rainbow BBS - 519-455-4880), Charles Baker (Sysop - The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- 502-942-1111) and Mike Downie (Sysop - Dis iz Dis BBS - 408-227-158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adventently finding (I hope) the &lt;U&gt;pload (import)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  You would have to understand assembler programming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blem but it was a simple one.  There was a dl rather than an 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 one byte in the source code has caused all of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has also been revised to work in conjunction with MICROQWK (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reader written by Joe Hardy of Des Moines, Iowa).  Joe's MICRO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recognizes mail packets created by LAKOTA.  Thus, when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entered then MICROQWK will ask if the original messag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d for deletion.  In the event the original message should b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eletion, then LAKOTA will mark the original message as de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 packet is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KOTA v1.3 - 03-14-94 - In addition to some fixes,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have been added to LAKOTA.  The first addition is LAKOT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to test to determine whether the caller has enoug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to download a created packet.  In the event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have sufficient time remaining, then LAKOTA will no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.  The second addition is a feature unique to LAKOTA.  LAKO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cognize a specially created file in a .REP packet. 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ntains information which instructions LAKOTA to mark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for deletion.  This feature will only work when a QWK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the ability to mark a message for deletion.  Curr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QWK reader which supports the ability to mark a message for 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ICROQWK.  When reading messages using MICROQWK, if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d to you then you can press your F8 key and MICROQWK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necessary to instruct LAKOTA (via the .REP file)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as deleted.  I will be more than happy to work with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reader author who would like to add this feature to thei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