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������� ���� ��      ������� �������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�����</w:t>
      </w:r>
      <w:r>
        <w:rPr/>
        <w:tab/>
        <w:t>��  ��</w:t>
        <w:tab/>
        <w:t xml:space="preserve">    ������  ������    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�����</w:t>
      </w:r>
      <w:r>
        <w:rPr/>
        <w:tab/>
        <w:t>��  ��</w:t>
        <w:tab/>
        <w:t xml:space="preserve">    ������   ������    �������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��      ���� ������� ������� �������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nega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BBS to Renegade's files database im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ri Fo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What's X-Files.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X-Files.BBS is a program which allows BBSs running under Reneg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BBS format support by many programs (such as SuperDiZ), and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. It also lets you break the 5 lines limit of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s.BBS looks for a FILES.BBS file in every files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rewriting the *.DIR file, with the descriptions from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ets you have more than 5 lines in every file descriptio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splay file' MCI code, introduced in Renegade version 1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 is, when the description goes overboard, is creat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 directory, whose name is the same as the original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DIZ. It then adds the display file code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was invented by David Benjamin, in his DiZz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disadvantages to using it. File finds will no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description (you could wait for the upcoming X-Find ut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ulate the usual Renegade description, supporting th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What does it t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286 computer and up, 486DX is the best and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3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5o-1oo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, and Renegade 1o-o4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Cool! I want to install!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Well, you can just run it from anywhere. All it needs is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's main directory (where the file RENEGADE.DAT is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BBS.EXE D:\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How do I use it exa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Basic usage was cov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initial version there is only one command line parame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X-Files.BBS to scan just one area, by specifying it after a slas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BBS.EXE /8 D:\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scan area 8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s of ESC will abort the operation when the sca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ill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Adds a pause every 8th line in a file's description.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, so if it doesn't work, *REPORT*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What's been chang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.o5�   Beta Te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8/22/95 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.o7�   Beta Te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8/22/95        I beta tested it on my syste, and found some bugs, so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all morning and fix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.o9�   Beta Te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8/26/95        Due to repeating requests from SuperWare (Eran Meuh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FBBS now skips CD-ROM areas, unless you us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scan feature. The very annoying bug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character of the first line disappear, is now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oo�   Alpha Te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8/28/95        Bugs fixed, graphic display bugs m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non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o    Norm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9/15/95        I forgot what I fixed, but something _is_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non test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    Norm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o/21/95        Adds a pause in the 8th line of every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What is planned for the later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the options offered in DiZ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update option, so X-Files.BBS will only add new files, no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'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what you will suggest or ask me to 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I am wait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Who's to thank for this extremely excellen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Me! And these folk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n Meuhas   - For staying up till 5am with me so I can finish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ating the looks of the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ng support for Renegade in his SuperDi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Where can I get new versions, or support or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Sorry, but for now, there aren't any (Blaim Eran Meuhas on thi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body sees him in the street, kick him in the he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Hmm, can I like, blaim it on you and get lots of money in cour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es my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No, because I don't have lots of money &lt;g&gt;. But seriously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OR PERSONAL USE ONLY. THE AUTHOR ISN'T RES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USE OF THIS PROGRAM. THE RISK OF THE QUALITY AND PRE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X-Files.BBS IS ON YOU. THERE IS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n't supposed to, but it might, ruin your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backup, especially the *.DIR files and EXTENDE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Who owns those names an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These gu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s.BBS is a trademark of Ori Fol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 and SDiZ are trademarks of Eran Meu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is a trademark of Cott 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I want to tell you something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If you want to ask me something, tell me how much you lov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money, or just kick my head, this is where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972-3-6o59o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ard, Pendragon BBS: +972-3-6o426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Net: Netmail to 23:6oo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Net:  Netmail to 97:2oo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Netmail to 2:4o6/4o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nfn03750@napl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a last resort,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 Fo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t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Aviv 62o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