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Conference 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    03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new software it is * strongly *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Casto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any implied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David Cast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any other reas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vid Casto or an agent of David Casto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In no event sha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o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is softwar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modifications to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mmand line utility that will read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@@@ file and produce a Conference Menu. 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PCBUtility v1.0x files.  You must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tility to be abl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PCBUtility set up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nce you have PCBUtility set up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text editor and edit the file PCBCM.CFG in the PC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is file tells the program your network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rt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CBCM.CFG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#: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take the single confer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NetWorkName a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#1-Conf#2: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take any conference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al to Conf#1 but less than or equal to Conf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dd NetWorkName as the net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Typ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line is for the sort metho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ur valid sort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Sort by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Sort by Conference NetWork th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Sort by Conference Name then NetWork th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example CNFNx files in this archive wher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rt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ollowing lines ar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en these colors will be subs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ult colors.  Valid colors range from 0 to 8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values will be ignored.  On some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note a "Y" after the color.  The "Y"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intensity colors, but only on these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want high intensity colors place a "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menu back ground color. 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accept high intensity colors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HILight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border (1/2 of the box lin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) highlight color.  This color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intensity colors nor will it look for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utomaticly convert the value to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border (the other 1/2 of the bo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menu) low intensity color.  This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ccept high intensity colors nor will i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Bar:7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menu header color.  This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escribes the conference number, confer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net work name.  This color may b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Number:7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conference number color. 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a high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Name:6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conference name color. 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a high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Name:2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conference network name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may be a high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PPE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structs the program to create the CNF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use of the CNFN.PPE.  See the PCBCM.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BCM.HD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ant to create a file PCBCM.HDR in the PC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a conference menu header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key file and if this file exists in the PC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PCBCM will add the header file in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the example PCBCM.HDR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C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Names.@@@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and produce a conference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command line and will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that are set up in PCBSetup with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"Public Conference" field and the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to Join" is equal or less than 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is set up PCBSetup with a "N" in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" field then the conference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PCBCM.CFG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PCBCM /SEC: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Names.@@@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and produce a conference menu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110 users (CNFN110).  If the conferen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in PCBSetup with a "Y" in the "Public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and the "Security Level to Join" is equal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the security level on the command lin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will be added to the men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is set up PCBSetup with a "N" in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" field then the conference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PCBCM.CFG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PCBCM /CFG:C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Names.@@@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and produce a conference menu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0 users (CNFN).  If the conferenc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Setup with a "N" in the "Public Conferenc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conference will not be add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CM.CFG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PCBCM /CFG:CM.CFG /SEC: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Names.@@@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and produce a conference menu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110 users (CNFN110).  If the conferen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in PCBSetup with a "Y" in the "Public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and the "Security Level to Join" is equal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the security level on the command lin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will be added to the men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is set up PCBSetup with a "N" in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" field then the conference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CM.CFG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PCBCM /SEC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Names.@@@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and produce a conference menu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found in PCBSetup "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Sysop Menu and F1-Temp-Sysop Upgrad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read the PCBCM.CFG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and will add all conference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PRIVAT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see further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then please communicate them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614-882-0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614-882-0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