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Check 2.21 can be installed directly over PCBCheck 2.0x or 2.1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2.0x or 2.1x, simply run SETUP and verify that the ne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PCBCheck 2.21 handles SCAN and F-Prot virus check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 than did previous versions, please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was proper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2.21 can convert configurations from PCBCheck 2.0x and 2.1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due to the vast amount of optimization and recoding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ansition from PCBCheck 1.x to PCBCheck 2.x, PCBCheck 2.1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CBCheck 1.x config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