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Op Page v1.0� By BiSeX/N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COPY! If You Want To Get Your Own Registerd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�skI BBS. Registration $0.00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ert The PAGE.PPE To Your CMD.LST Under A 'O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unno How, You Aren't A SysOp. Modify The PAGE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sh... While User Is Paging, Hit 'ESC' To Tur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.DAT = Last 5 P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CFG = PAG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PPE = The P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DOC =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.DAT = Sound On / Of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= Some BBS C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Me, Cal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skI BBS 916 - 4354 577 (22:00 - 16: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