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INFO v1.0 - Court Jester @ Courts of Chaos - 616-363-0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If this program doesn't work: tough.  If you lose mill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messes up, it's you that's out the millions, not 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like this disclaimer: tough.  I reserve the right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solute minimum provided by law, up to and including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that out of the way... here's what USERINFO is supposed to do. 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USERINFO {username}, where {username} is either a partial of full name/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of someone in your USERS file.  USERINFO makes the bold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file will be in the \PCB\MAIN\ dir and called (duh!) USER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bold assumption that you are gonna run this from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hat the above path and filename are located on.  If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erent from this, don't run USERINFO.  Find another program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 will return the following information about a user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printing it to the screen.  If you want to send it to a fi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OS piping commands (ie USERINFO Court Jester &gt; \USERINFO.$$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stuff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/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ate On (YYMMD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ir Scan Date (YYMMD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Times O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Bytes Down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mment Fil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mment File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On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(YYMMD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lag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 User Was In Last Time He Left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comments, suggestions, bug reports, jokes, limericks,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d, software, hardware, stereos, TV's, VCR's, stoves, refrig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s, chairs, banshees, werewolfs, dogs, cats, lions, horses, tigers, ho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ts, lumber, mice, clocks, lightbulbs,  pictures, disks, duct work, c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zines, old "B" movies, post-it-notes, trucks, peat moss, or moldy jell-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ease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t Jester  -+-  Courts of Chaos  -+-  616-363-0067 USR 16.8K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 good-night, drive safel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