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EZDIZIT *  FILE_ID.DIZ CREATOR 3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Voted one of the TOP 100 BBSes IN THE USA (BOARDWATCH, ONEBBSCon, Aug 199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_ID.DIZ description file is fast becoming the standa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enclosures. This program will allow you to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-strokes, add a FILE_ID.DIZ to any ZIP file. Simply type EZ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You will be prompted to enter the full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to process. Next EZDIZIT will display a listing of 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at directory. Using the Arrow &amp; PG Keys,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process and press &lt;ENTER&gt;. Enter the descrip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. Pressing &lt;TAB&gt; will save the description and add it to th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..then clean up after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PKZIP in your DOS path or in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Z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EZDIZIT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ing line added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enclosed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EZDIZIT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 Dis file passed thru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/               .                              /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|     *                -o-    .      ' '      /|___.._   /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____  ____...__   , ______      +    |'|'    /        \ /|    ___  ___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\/        /  / /      \        __||||__  )   .     \\ \__/   \/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  ______  \ /\ }  __   }   .  /  .     }/    |\     \\             } 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}  /  \ // //  /  \ /      /   |\   /{    /  \     }\   ___/\___/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|  | /|   |/ //   \_  |  '   {    \|  {  \  {    \   /  }  \ .   +  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\  /| \___/  |\    _) .  |    \    \   \  \  \    \ {  /    \___.._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\\   __   //   /     /|  +  }   /\   \  \  \   /  \{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|  } }  }\  (__   / /    /   / /    \  }  \ /   | \     _..___ }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/ /  ) / /  / /     \_( /    /    \/      }/   / \   |  }   {   / |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/  /_/ /  / {   __    / ' . \     \     / |  /   \_/  /     \_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/  //  (  (   \ /  \__/ \|/   \     .   /  | /     =  {     _  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|/    \ |  . \|     - -*- -  \___..._/   |/   .  _   \___/ \    /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\|     \  .    /|\       ||||     /     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'    .   '            .   .      '|'|    '        +  BBS .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'           .  .     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0ne/Eko/FFT/Equinox/Furtive/Arkham WHQ -~- &lt;&gt; -~- Control Team French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&gt; HP 48 World Base &lt;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   P/H/A/C, HP48, Falcon, ST, Amiga, PC warez, hints, Chats, and more. 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&gt; Ring now : &lt;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  [ + 3 3 ] - ( 1 ) 4 9 - 8 8 7 - 6 9 1 -=- 1 Go 0/L -=- Paris / France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