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LICENSED "AS-IS."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QUALITY, PERFORMANCE, MERCHANTABILITY,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N PARTICULAR, IT IS NOT GUARANTEED TO PREVENT OR DETEC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OR PROGRAMS.  IN NO EVENT SHALL LINCOLN BEACH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CLAIMS FOR LOST PROFITS OR ANY DAMAG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SPECIAL, INCIDENTAL, CONSEQUENTIAL OR OTHER DAMAG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OR EXCLUS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IN NO CASE SHALL LINCOLN BEACH SOFTWARE'S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 PAID FOR THE RIGHT TO USE THE LICENSED SOFTWARE.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WARRANTY SHALL BE CONSTRUED, INTERPRETED, AND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S OF 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&amp; SHAREW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egistered version of DIZVIEW, the $15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one copy for use on any one computer at any one time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 this software just like a book.  An example is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used by any number of people and may be freely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used at one location while it's being used at another. 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rs of DIZVIEW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partments and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Laws and International Treaty Provisions.  Y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DIZVIEW, you may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14-861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ne is there to answer your call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win MO 63022-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on the CompuServe Information Service by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old Holmes, CompuServe ID: 70700,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s produced by Lincoln Beach Software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 The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at: 545 Grover 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: ASP Ombudsman,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ondered just what all those compressed files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??  What is more frustrating, not knowing w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are or having to unzip the DIZ file from each one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t was not the file you were looking for?  Well now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nder, you have DIZ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ynamic program will read each file_id.diz file from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of your choice.  You can choose the wildcard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e the files you wish.  If you find the file that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can unzip the file from within DIZVIEW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couple of things are required to use DIZVIEW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opy of PKUNZIP.EXE that reside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t least a FILES = 20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TEMP variable in your AUTOEXEC.BAT file.  This is op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nly be running DIZVIEW in directories where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but if you wish to view the zip files on a CD-RO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have this set.  If you do not have a TEMP set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 one to your AUTOEXEC.BAT file by insert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you specif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can use your mouse if it is installed.  No actual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but by moving it up and down or side to sid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sor mo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ING DIZ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IZVIEW it is best to install it in a directory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 so you can execute it from anywhere. 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ZVIEW it will search the directory that you are i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HANGE to view the listing of files in the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  If you select the CHANGE button you can chang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directory to view you may also put an aster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it will search all drives above B:.  So if you have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e sure that something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the filespec to change the search, DO NOT add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But don't worry, if you do we will remove it anywa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type in the name of the directory you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EARCH button and select th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ill in the directory nam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you have the choice of selecting .ZIP or .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button will send the filename along with the DIZ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popup menu that you have.  There is no form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 DIZes" menu button will ask you which director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print out the dizcriptions to and will save the diz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the file and the extension of DIZ.  So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amed DIZVUE.ZIP it will save the dizcription as DIZVU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int FILES.BBS" menu option will allow you to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ustomized manner.  You select whether to print entri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diz, print the first line or all of them and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would like an entry to appear.  The screen shows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the letter for each field and the length of the fiel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izcription last or it will not print correctl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will give you some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electing EXIT will let you leave DI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DIZVIEW the right mouse button acts lik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will take you back one level from where you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is the help key and the PAGEDOWN key is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talo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2.0 you can keep catalogs of your listing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is stored seperate and you can give it your own descri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lled file prefix appears with the count of how many catalo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aved.  You may change this to whatever you which bu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ter housekeeping to leave it to whatever comes up. 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 by merely selecting that function and highlighting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emove.  To view a catalog simply select the op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atalog and pick the one you wish to view.  This is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directory each time but may not alway be up to d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reated in the directory that DIZVIEW is installe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COUNT.DAT and that file contains the counter information,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the counter will be set back to 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iewing 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each diz either by listing all of the files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 by directory" menu option.  This shows each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 individual directory to view. 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Z you can press E to edit the dizcription.  After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DN to save the changes.  It will then ask you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the ZIP or ARJ file with the new FILE_ID.DIZ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PKZIP.EXE in your path as well.  You can resave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s it was before, it will prompt you to resave instead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text search feature.  By selecting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current listing in memory.  By putting a check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search box you can search for text in the cas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since DIZVIEW is shelling out to DOS to open all of the 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ing them in, it takes a little time to do lots of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n a test of a CD-ROM that had 174 ZIP files on it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sts.  The first using a TEMP of C:\DOS and it took 4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seconds on a 386-33mHz machine with a double speed CD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zips for their respective DIZes.  On the same mach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setting of D:\ where the D: drive was a RAM disk it t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minutes and 20 seconds.  So if you plan to use DIZVIEW a lo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it up that way.  You just have to remember though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e TEMP directory to create temporary files and i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any files in your directory you ma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ion criteria to abc* to view only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*.ZIP or ?B?????? to select all files that have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B'.  Doing this will greatly speed up your search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hit the SPACEBAR, or any other key as far as that g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ng of dezcription files will stop with the fil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the key.  All the files read will b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listing.  Files that were not processed will not have a 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if they do not have a DIZ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NKS FOR USING DIZVIEW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