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ter Doc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y Vi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nquest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 you may use Space Conquest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days without registering the software.  After the 45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your copy of Space Conquest or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Space Conquest may be freely distrib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.  Shareware distributors may distribute copies of Space Con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for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nquest is distributed without warranty.  In no event will 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ers or Shawn Hord or The Computer Doctor, Inc.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s of profits, lost savings,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even if Andy Villers, Shawn Hord,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ers and Shawn Hord will not be liable for any such clai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&amp; Install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ncompressing this archive you need to make sure the following files</w:t>
      </w:r>
    </w:p>
    <w:p>
      <w:pPr>
        <w:pStyle w:val="PreformattedText"/>
        <w:bidi w:val="0"/>
        <w:jc w:val="left"/>
        <w:rPr/>
      </w:pPr>
      <w:r>
        <w:rPr/>
        <w:t>are a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est.Exe : The executable file for con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: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est.Doc : The manual for Space Con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Cfg   : A sample configuration file for you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Bat   : A sample batch file to run Space Con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.Ans   : The ANSI screen you will see when attac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rn.Ans     : The ANSI screen you will see if your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olts against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.Ans   : The ANSI screen you will see when choo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ponent to att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Ans      : The log-off ANSI screen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Space Con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core.Ans  : The basic ANSI screen for displaying High Sco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fo.Ans    : The Player Information ANSI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n1.Ans    : The first ANSI screen that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 into Space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that Space Conquest needs it will create on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above files are present simply copy them into their very own</w:t>
      </w:r>
    </w:p>
    <w:p>
      <w:pPr>
        <w:pStyle w:val="PreformattedText"/>
        <w:bidi w:val="0"/>
        <w:jc w:val="left"/>
        <w:rPr/>
      </w:pPr>
      <w:r>
        <w:rPr/>
        <w:t>subdirectory.  Usually this directory will be a subdirectory of your BBS.</w:t>
      </w:r>
    </w:p>
    <w:p>
      <w:pPr>
        <w:pStyle w:val="PreformattedText"/>
        <w:bidi w:val="0"/>
        <w:jc w:val="left"/>
        <w:rPr/>
      </w:pPr>
      <w:r>
        <w:rPr/>
        <w:t>Once you have copied all of the files you need to modify the Sample.CFG file</w:t>
      </w:r>
    </w:p>
    <w:p>
      <w:pPr>
        <w:pStyle w:val="PreformattedText"/>
        <w:bidi w:val="0"/>
        <w:jc w:val="left"/>
        <w:rPr/>
      </w:pPr>
      <w:r>
        <w:rPr/>
        <w:t>according to your BBS and it's setup.  Below is a breakdown of what we are</w:t>
      </w:r>
    </w:p>
    <w:p>
      <w:pPr>
        <w:pStyle w:val="PreformattedText"/>
        <w:bidi w:val="0"/>
        <w:jc w:val="left"/>
        <w:rPr/>
      </w:pPr>
      <w:r>
        <w:rPr/>
        <w:t>looking for in the configuration file (note you can call the file anything</w:t>
      </w:r>
    </w:p>
    <w:p>
      <w:pPr>
        <w:pStyle w:val="PreformattedText"/>
        <w:bidi w:val="0"/>
        <w:jc w:val="left"/>
        <w:rPr/>
      </w:pPr>
      <w:r>
        <w:rPr/>
        <w:t>you want to as long as you use your file when loading Space Con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P                             : BBS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TriBBS\Doors\Conquest\       : Where the g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 : Name of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s            : Name of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400                           :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TriBBS\Display\DRBULL1.ANS   : ANSI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TriBBS\Display\DRBULL1.BBS   : ASCII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1 : This is the line where you tell Space Conquest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ata file format you would like to use.  We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ollowing forma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, PCBoard, GAP (Door.Sys), Spitfire, WildCat!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ype is specified here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for TriBBS                  PCB for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for GAP                        SF for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 for WildCat!                    RBBS for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 for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2 : This is where you specify where Space Conquest looks for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nd resource files.  In other words the directory an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installed Space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3 : This line is for the BBS Name and is critical if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with Space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4 : You put your name or the Sysop's name on this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ritical if you wish to register with Space Con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5 : If your system is using a modem that has MNP or othe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you are locking the port at a certain spee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place that number (Bps) on this lin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your serial port then place a 0(zero)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6 : If you would like for Space Conquest to generate an ANSI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bulletin you need to put the path and filename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this line is left blank Space Conques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n ANSI or ASCI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7 : If you would like for Space Conquest to generate an ASCII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bulletin you need to put the path and filename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this line is left blank Space Conques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n ASCI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tup the configuration file you need to create a batch file</w:t>
      </w:r>
    </w:p>
    <w:p>
      <w:pPr>
        <w:pStyle w:val="PreformattedText"/>
        <w:bidi w:val="0"/>
        <w:jc w:val="left"/>
        <w:rPr/>
      </w:pPr>
      <w:r>
        <w:rPr/>
        <w:t>to run the door from your BBS.  The following is an example of a batch file</w:t>
      </w:r>
    </w:p>
    <w:p>
      <w:pPr>
        <w:pStyle w:val="PreformattedText"/>
        <w:bidi w:val="0"/>
        <w:jc w:val="left"/>
        <w:rPr/>
      </w:pPr>
      <w:r>
        <w:rPr/>
        <w:t>for running Space Conquest from Tri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riBBS\Doors\Con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est Sample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imply tell the computer to change directories into the Space Conquest</w:t>
      </w:r>
    </w:p>
    <w:p>
      <w:pPr>
        <w:pStyle w:val="PreformattedText"/>
        <w:bidi w:val="0"/>
        <w:jc w:val="left"/>
        <w:rPr/>
      </w:pPr>
      <w:r>
        <w:rPr/>
        <w:t>directory and then run the program with the configuration file as the first</w:t>
      </w:r>
    </w:p>
    <w:p>
      <w:pPr>
        <w:pStyle w:val="PreformattedText"/>
        <w:bidi w:val="0"/>
        <w:jc w:val="left"/>
        <w:rPr/>
      </w:pPr>
      <w:r>
        <w:rPr/>
        <w:t>parameter.  The last line is the batch file that is used to load the bulletin</w:t>
      </w:r>
    </w:p>
    <w:p>
      <w:pPr>
        <w:pStyle w:val="PreformattedText"/>
        <w:bidi w:val="0"/>
        <w:jc w:val="left"/>
        <w:rPr/>
      </w:pPr>
      <w:r>
        <w:rPr/>
        <w:t>board system back up.  If you have any problems with re-loading the board</w:t>
      </w:r>
    </w:p>
    <w:p>
      <w:pPr>
        <w:pStyle w:val="PreformattedText"/>
        <w:bidi w:val="0"/>
        <w:jc w:val="left"/>
        <w:rPr/>
      </w:pPr>
      <w:r>
        <w:rPr/>
        <w:t>refer to your BBS' manual.  Once the program has executed the batch file will</w:t>
      </w:r>
    </w:p>
    <w:p>
      <w:pPr>
        <w:pStyle w:val="PreformattedText"/>
        <w:bidi w:val="0"/>
        <w:jc w:val="left"/>
        <w:rPr/>
      </w:pPr>
      <w:r>
        <w:rPr/>
        <w:t>load TriBBS and 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 setup to run Space Conquest now and shouldn't have any problems.</w:t>
      </w:r>
    </w:p>
    <w:p>
      <w:pPr>
        <w:pStyle w:val="PreformattedText"/>
        <w:bidi w:val="0"/>
        <w:jc w:val="left"/>
        <w:rPr/>
      </w:pPr>
      <w:r>
        <w:rPr/>
        <w:t>However, if you do encounter a problem with Space Conquest please let us know</w:t>
      </w:r>
    </w:p>
    <w:p>
      <w:pPr>
        <w:pStyle w:val="PreformattedText"/>
        <w:bidi w:val="0"/>
        <w:jc w:val="left"/>
        <w:rPr/>
      </w:pPr>
      <w:r>
        <w:rPr/>
        <w:t>by contacting us at the below address or BBS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2 Box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ckesville, Virginia 22968-9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ode # 1    804-985-7516  (N,8,1, 24h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# 2    804-973-5639  (N,8,1, even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run the nightly maintenance on Space Conquest all you need to do is</w:t>
      </w:r>
    </w:p>
    <w:p>
      <w:pPr>
        <w:pStyle w:val="PreformattedText"/>
        <w:bidi w:val="0"/>
        <w:jc w:val="left"/>
        <w:rPr/>
      </w:pPr>
      <w:r>
        <w:rPr/>
        <w:t>include a line or two in your BBS' nightly event.  The following is an example</w:t>
      </w:r>
    </w:p>
    <w:p>
      <w:pPr>
        <w:pStyle w:val="PreformattedText"/>
        <w:bidi w:val="0"/>
        <w:jc w:val="left"/>
        <w:rPr/>
      </w:pPr>
      <w:r>
        <w:rPr/>
        <w:t>of what needs to be d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riBBS\Doors\Con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est Sample.CFG 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changes directories to Space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runs Space Conquest with a forward slash followed by a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the maintenance of turns an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changes back to your BBS'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Oper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pace Conquest is running, the sysop can press certa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perform a variety of functions.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Space Conquest's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Space Conquest's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thank Mark Goodwin and Randy Hunt for providing such</w:t>
      </w:r>
    </w:p>
    <w:p>
      <w:pPr>
        <w:pStyle w:val="PreformattedText"/>
        <w:bidi w:val="0"/>
        <w:jc w:val="left"/>
        <w:rPr/>
      </w:pPr>
      <w:r>
        <w:rPr/>
        <w:t>a wonderfull unit to use with our program.  This door file was compiled</w:t>
      </w:r>
    </w:p>
    <w:p>
      <w:pPr>
        <w:pStyle w:val="PreformattedText"/>
        <w:bidi w:val="0"/>
        <w:jc w:val="left"/>
        <w:rPr/>
      </w:pPr>
      <w:r>
        <w:rPr/>
        <w:t>using RMDoor 4.0 written by the above gentlemen.  We praise them for this</w:t>
      </w:r>
    </w:p>
    <w:p>
      <w:pPr>
        <w:pStyle w:val="PreformattedText"/>
        <w:bidi w:val="0"/>
        <w:jc w:val="left"/>
        <w:rPr/>
      </w:pPr>
      <w:r>
        <w:rPr/>
        <w:t>TPU because without it this program would not have been possible another</w:t>
      </w:r>
    </w:p>
    <w:p>
      <w:pPr>
        <w:pStyle w:val="PreformattedText"/>
        <w:bidi w:val="0"/>
        <w:jc w:val="left"/>
        <w:rPr/>
      </w:pPr>
      <w:r>
        <w:rPr/>
        <w:t>six months.  Thank you gentlemen and we do appreciate all of your eff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ut the below form and fill out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pace  Conque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pyright (c)  199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ll Rights Reserved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Name : 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Name : ____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the above lines need to be as they appear in the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configuration file for Space ConQuest           )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: 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# 2 : 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: _________________________   State : 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Code : _________-______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's Phone Number(s) : 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Baud Rate : __________________________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Phone Number 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would you like to receive your registered copy :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3.5" Diskette  [ ] 5.25" Diskette  [ ] Uploaded to your BB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Downloaded from our BB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e Registration fee is $ 15.00 U.S. Currenc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lease make all checks payable to : The Computer Doctor, Inc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ecked Uploaded to your BBS in the above form please pre-register</w:t>
      </w:r>
    </w:p>
    <w:p>
      <w:pPr>
        <w:pStyle w:val="PreformattedText"/>
        <w:bidi w:val="0"/>
        <w:jc w:val="left"/>
        <w:rPr/>
      </w:pPr>
      <w:r>
        <w:rPr/>
        <w:t>us with your system with enough security level to do so.  We will log in under</w:t>
      </w:r>
    </w:p>
    <w:p>
      <w:pPr>
        <w:pStyle w:val="PreformattedText"/>
        <w:bidi w:val="0"/>
        <w:jc w:val="left"/>
        <w:rPr/>
      </w:pPr>
      <w:r>
        <w:rPr/>
        <w:t>the name Andy Villers, with a password of TDOR.  I will make changes to the</w:t>
      </w:r>
    </w:p>
    <w:p>
      <w:pPr>
        <w:pStyle w:val="PreformattedText"/>
        <w:bidi w:val="0"/>
        <w:jc w:val="left"/>
        <w:rPr/>
      </w:pPr>
      <w:r>
        <w:rPr/>
        <w:t>rest of my information when on-line.  We will upload the file on the weekend</w:t>
      </w:r>
    </w:p>
    <w:p>
      <w:pPr>
        <w:pStyle w:val="PreformattedText"/>
        <w:bidi w:val="0"/>
        <w:jc w:val="left"/>
        <w:rPr/>
      </w:pPr>
      <w:r>
        <w:rPr/>
        <w:t>following receipt of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f you selected downloaded from our BBS you will be able to download</w:t>
      </w:r>
    </w:p>
    <w:p>
      <w:pPr>
        <w:pStyle w:val="PreformattedText"/>
        <w:bidi w:val="0"/>
        <w:jc w:val="left"/>
        <w:rPr/>
      </w:pPr>
      <w:r>
        <w:rPr/>
        <w:t>the file two days after we receive your registration fee.  This obviously the</w:t>
      </w:r>
    </w:p>
    <w:p>
      <w:pPr>
        <w:pStyle w:val="PreformattedText"/>
        <w:bidi w:val="0"/>
        <w:jc w:val="left"/>
        <w:rPr/>
      </w:pPr>
      <w:r>
        <w:rPr/>
        <w:t>fastest way to receive your registered copy so you may want to think about</w:t>
      </w:r>
    </w:p>
    <w:p>
      <w:pPr>
        <w:pStyle w:val="PreformattedText"/>
        <w:bidi w:val="0"/>
        <w:jc w:val="left"/>
        <w:rPr/>
      </w:pPr>
      <w:r>
        <w:rPr/>
        <w:t>do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a diskette type you will receive your copy in 2 to 3 weeks</w:t>
      </w:r>
    </w:p>
    <w:p>
      <w:pPr>
        <w:pStyle w:val="PreformattedText"/>
        <w:bidi w:val="0"/>
        <w:jc w:val="left"/>
        <w:rPr/>
      </w:pPr>
      <w:r>
        <w:rPr/>
        <w:t>after we receive your registration.  We unfortunatly can not guarentee any</w:t>
      </w:r>
    </w:p>
    <w:p>
      <w:pPr>
        <w:pStyle w:val="PreformattedText"/>
        <w:bidi w:val="0"/>
        <w:jc w:val="left"/>
        <w:rPr/>
      </w:pPr>
      <w:r>
        <w:rPr/>
        <w:t>more speed since we will be relying on the U.S. Post Office to get you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form needs to be sent with a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n : Andy Vi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2 Box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ckesville, Virginia 22968-9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pload the form to our BBS at the following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ode # 1    804-985-7516  (N,8,1, 24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considering our software for your BBS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