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[ DOCS FOR LAST CALLERS [PPE] BY EDDIE [=BROON'S BANE=] ]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3.00 - THIRD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Last Callers on your system for all nodes..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ingle-node sytems also.. (Fixed bug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W INCLUDES HEX-EDIT PROTECTION FOR ALL U CODE HACKERS.. WILL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IXED DRIVES IF CODE IS HACKED OR ALTERED IN ANY WAY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include this in your Login Script.. Or just replac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tty Last Callers PPE and use this one instead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remember you Kurt Kob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A VERY UPSET 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OF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