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�������������� 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 ������   ���� 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 ������ ���� </w:t>
      </w:r>
      <w:r>
        <w:rPr/>
        <w:t>۲���� � ����� ��������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��� ���� ������ � ������   ��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��� ���� ������ ����� 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��� ���� ������ �������� </w:t>
      </w:r>
      <w:r>
        <w:rPr/>
        <w:t>۲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��� ���� ������ � ������ ��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 ������   </w:t>
      </w:r>
      <w:r>
        <w:rPr/>
        <w:t>۲�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��� ���� ������ � ������ ������ �� 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 ������   ������ ������    </w:t>
      </w:r>
      <w:r>
        <w:rPr/>
        <w:t xml:space="preserve">۲���    </w:t>
      </w:r>
      <w:r>
        <w:rPr/>
        <w:t>ROY&lt;S/�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 ���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Ci USEREDiTOR V1.14 BY CYBERPU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 MODE, FOR YOUR CO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THERE ARE SOME LiMiTATiONS iN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USERS SECURiTY, THE MAXiMUM SECURiTY YOU CAN GiVE i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CURiTY iS REQUiRED TO ViEW/EDiT THE SYSO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MODE (THE USER DATA CAN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COSYSOP TO EDiT THE USERS, ADD THE FOLLOWiNG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      SEC          C:\PCB\PPE\USERED\USERED.PP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iEW M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URiTY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ERS      SEC          C:\PCB\PPE\USERED\USERED.PP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 #6: !C:\PCB\PPE\USERED\USERE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SERED.CFG FiLE. ALL OPTiONS ARE EXPLAiNED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 YOU CAN REACH ME ON ANY LCi HQ AND ON SOME OTHER MAJ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 WRiTE TO an55686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FVTSQAAAEEAM9MlnmcqUR1Hp+UwFw85bupNt0/uNAX3mN7ycqvJ8n8U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S3eTz7kXRBHIsUs+a0C6jTKrCy0YlJF9fQIwbhcGi7BzxJGZ5Bs5YoiTO9+A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8ayGozqelKci+sIdow84koPhRRx4ufYKgswy6wfuFWIap/CSII6yyeaRN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DeWJlcnB1bmsgPGFuNTU2ODY5QGFub24ucGVuZXQuZmk+</w:t>
      </w:r>
    </w:p>
    <w:p>
      <w:pPr>
        <w:pStyle w:val="PreformattedText"/>
        <w:bidi w:val="0"/>
        <w:spacing w:before="0" w:after="0"/>
        <w:jc w:val="left"/>
        <w:rPr/>
      </w:pPr>
      <w:r>
        <w:rPr/>
        <w:t>=z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