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ULTi CONFERENCE UTiLiTiES V1.O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NEW FiLE SCAN, LOCATE AND ZiPP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AL" MULTi CONFERENCE STOP / NONSTOP WORKS (EFLA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C:\PCB\PPE\MCONF\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C:\PCB\PPE\MCONF\LOCA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C:\PCB\PPE\MCONF\ZiPP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PROMPT #223 AND #585 TO: !C:\PCB\PPE\MCONF\MCNFUTiL.PPE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#296 TO: !C:\PCB\PPE\MCONF\MCNFUTiL.PPE 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UDED PR1CFG AND COPY iT iNTO YOUR EFL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S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