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 :        .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_ _.-\/-^--------^--------^- --._ 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__ _( X-Chat v1.11 by ViPER^nEON! )_ 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 -----:.-- ----:---- --.:-----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noticed that this version is relea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X-label since it will reach more people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for now, enjoy the fastest multichat engine that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developed for PC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rom v0.99 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rase XChat and re-install XChat v1.1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rom v1.00, v1.05, v1.06 or 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e the old XCHAT.PPE and CHKIN.PPE with th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old XCHAT.CFG and CHKIN.CFG or overwrite with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-customize. (The new XChat won't work properly with the old cfg-fi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gfix: Internal priority problem fixed - some messages were hol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seconds without reaching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gfix: Sometimes it wasn't possible to send private messages or O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On : New interface, full lineediting: Cursors, Home/End, Del/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On : Quick-Addressing (read below for detai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ve: CTRL-R keyword option removed (nobody used i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oks and tastes lik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ndles unlimited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ynchron input proves that no text gets lost while entering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e Help or doing a nose-fu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(or anyone with a high security level;)) can kick users off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comfortable interface that works great for long chats with man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s can be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LMs can be sent to any Us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utput 1oo% (!)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kes very few ressources (hello sinus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Chat can be closed temporarily so that nobody can enter and distur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only(!) multichat ppe that supports up to 100 terminal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fortab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step) Create a directory for XChat (eg.C:\PCB\PPE\X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 step) Copy 'XCHAT.PPE', 'XCHAT.CFG', 'CHKIN.PPE', 'CHKIN.CFG', 'WHO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'INVITE.PCB'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 step) Add 'XCHAT.PPE' to your CMD.LST (use cmd 'CHAT' or 'XCHA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th step) Replace PCBText prompt #396 with '![PATH]CHKIN.P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!c:\pcb\ppe\xchat\chk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our prompt/prompt ppe will be displayed/called 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kin.p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th step) Create a workdirectory for XChat any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e a fast drive or a ramdisk!) and put the path in X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1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th step) Read CONFIGUR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'XCHAT.CFG' with any common text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line) A custom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eave blank and the default border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 line) Message displayed to anyone when a user enters X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use PCB Colo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use these macros: %NAME% = Name of user who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NODE% = Node of user who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 line) Message displayed to anyone when a user exits X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use PCB Colo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use these macros: %NAME% = Name of user who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NODE% = Node of user who ex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th line) Message displayed to user who gets kick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use PCB Colo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use this macro:   %BOO%  = Name of the one who k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th line) Message displayed to anyone when a user gets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use PCB Colo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use these macros: %NAME% = Name of user who got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BOO%  = Name of the one who k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th line) Headerline of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use PCB Colo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use these macros: %NAME% = Gues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NODE% = Node of user who wrote tha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TIME% = Current time (hh:mm: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th line) Security level required to kick users from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th line) Headerline of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use PCB Colo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use these macros: %NAME% = You guess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NODE% = Now guess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TIME% = wooh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th line) Max # of nodes that can be in chat at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you have 6 nodes, put 6 here... okay!?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th line) Color of message text (use ANSI or PCB colorcod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th line) Chat update frequency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ost bbs 0 works fine, you should only put a hig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f xchat slows down your multitasking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th line) Path to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n a fast drive or ramdi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th line) String displayed to a user who tries to enter a closed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th line) If you have installed CHKIN.PPE at PCBTEXT #396 put 1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users will be able to invite someone to X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n't want/need this feature put your old prompt/p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TEXT #396 and put 0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line is just for XChat to know if it has to enable the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key or no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th line) Color of headerline in WHO-Display (use PCB or ANSI colorcod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th line) Color of location etc in WHO-Display (use PCB or ANSI colorcod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th line) Color of handle in WHO-Display (use PCB or ANSI colorcod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th line) String displayed when XChat gets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th line) String displayed when XChat gets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th line) String that will be displayed IN chat when a user trie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losed chat (leave blank and nobody in Chat will recogn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failes to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th line) Header for onlin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th line) Color of the text the user types in the low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'CHKIN.CFG' with any common text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can skip this part if you don't have installed CHKIN.PPE at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96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line) Path to file that will be displayed to a user who gets inv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 line) Prompt string (you may call your Prompt-PP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Enter Command -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c:\pcb\ppe\prompt\promp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ity-strings used by the internal Who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HO.CFG' - edit with any common textedito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called START.PCB exists it is displayed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hat, if a file called END.PCB exists it is displayed after leaving X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odify INVITE.PCB but users can not be invited if this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d XCHAT.CFG makes XChat look like the original, but i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nd cfg called XCHAT.CF2 - rename this one to XCHAT.CFG and XC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damn cool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ust try it out and modify anything until it fits your t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 your messages and anybody in XChat will receive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s claim to be selfexplinatory - i won't waste my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ing their func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ngs are getting crowded sometimes it's not clear what messages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hom and who is talking to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 problem just type .&lt;node&gt; at the beginning (or in)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ill be replaced by the name of the user on node &lt;n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when you type '.3' and a user called 'HOMER' is connected to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replaced by 'HOMER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l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this chat DOES support 50 and even more terminal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orry about the crap that appears on the local screen,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ything is right placed (just ask them if you don't believe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sa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have expirienced with other MultiChat PPEs that some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gets lost for an unknown reas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NEVER happen with X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hat is based on a dynamic buffer that qeues the incoming messag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ne will be missing even when things are getting crow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multiple xcha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install xchat as often you want in different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ifferent work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l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pressed F5, did something in the shell and returned to XCha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node was no longer recognized by XCh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xit and Re-Enter XChat, the Chat-Slot is not longer synch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dropped after a dos-s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tried to kick myself (CTRL-D) and XChat sucked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on't be stup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write text but it neither appears on my screen nor on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xit XChat and Re-Enter if the problem is still present check X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 (the workdirectory must ex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write text and it reaches the others but no messages (not even my 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on my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xit an Re-Enter X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'm chatting with my brand new 2400 baud Supra Faxmodem bu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ather slow! :(  (my mommy didn't want to buy a faster mod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ake a rope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0.99 rel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XChat w/o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0 rel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llroutine improved, output customizable 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or testing purposes,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5 rel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s up to 100 terminal lines and some small bugs fix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6 rel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t bug fixed - scrolling fucked up in Who displ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7 rel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seems to work perfect now, all known bugs we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hat is freeware and will always be freeware. (more or less..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ecompile it, recompile it, change colors that don't fit you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e strings you don't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_not_ allowed to remove or change the CTRL-V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EVEN THE COLO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course you are _not_ allowed to rerelease X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get in touch with me for any reason (bugreports/sugg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want to know where to send money, women, cars, beer and bomb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me at fido: 2:2410/272.9 or e-mail: weiper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al X-Chat is part of AMMS (c) by Adrock &amp; Fa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Board code by ViPER/nEON!^gNX 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tatesters: SiNUS/fUNK! - X*Pres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for my sw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greets fly out to: angle/qbx, mighty j/neon!, engine/fgs, cyz/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ve pain/dms, sinus/funk!, butcher, b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spects out to:     animal/sac, xenon/fx!, faz!/os!, termi/os!, sti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iS PPE section       hudson hawk/os!^hf^lfc, mad doc/rnsc, plasmoid/deep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drome/ekg         goonie/neon!, keith303/rr, radiosity/hlm, lucas/lf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urfer/lqd          mainstream/gnx, thunder/5thd, sean/deep!, cyborg/af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tnuts            lector, cobra/afl, rainer/afl, bzr/qbx, pi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lector, spy/trsi&amp;ila, clyde radcliffe, fuzz/lg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