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WHaZH0T 'N WHaZN0T�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WHoT.ZIP]       RELEASE DATE [19/08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uHH ...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ya 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lease : WHaZH0T 'N WHaZN0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by NoSFeRaTu, Coding by !DEAD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pex in your pex dir, ansi in TXTFILES dir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a doc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da ... 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