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S$$$$$s. $$$$$      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$$$$� ^�$$$ $$$$$    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:: $$$$$Ss.   . $$$$$Ss. $$$$$      . 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$$    sS$ $$$$$    $$$$$    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 �$$$$ssS$$$ $$$$$ ::: �$$$$ssS$$$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============== $$$�^ 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On! is a multinode message and who's online system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or higher. UserOn! supports userdoes.x and nodemsg.x (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EX files in your PEX directory, the ansi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FILES directory and edit the INI file before copy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X directory. Now install it into ProBoa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your main menu, make a entry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tter&gt; - 60 - USER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en a user presses the key he gets the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your global menu, or everywhere you want to check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A&gt; - 60 - USERON!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ever you want to change the userdoes.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A&gt; - 60 - WRITDOES "browsing through the 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x must go to all the guys out there crashing their pc's wit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se doors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yeah, you can contact me for bugreports, suggestion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th tell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      : DEADLiNE@swu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   : EXCESSiVE FORC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1: +31-497-572146 [33k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2: +31-497-577XXX [28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fc!info.exe probably got stripped by some dumb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zz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is that a wabbit ovew thewe?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