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���</w:t>
      </w:r>
      <w:r>
        <w:rPr/>
        <w:t>۰�� ��������   �������� 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  �������</w:t>
      </w:r>
      <w:r>
        <w:rPr/>
        <w:t>۰ ����������������������ް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   ���� ����������� ���   ����������������</w:t>
      </w:r>
      <w:r>
        <w:rPr>
          <w:rtl w:val="true"/>
        </w:rPr>
        <w:t>޲�����</w:t>
      </w:r>
      <w:r>
        <w:rPr/>
        <w:t>۰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ް   �          �������   �����        �������۰�����ް���߰����������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       ����    ������       �����   �</w:t>
      </w:r>
      <w:r>
        <w:rPr/>
        <w:t>߰�����</w:t>
      </w:r>
      <w:r>
        <w:rPr>
          <w:rtl w:val="true"/>
        </w:rPr>
        <w:t>ޱ</w:t>
      </w:r>
      <w:r>
        <w:rPr/>
        <w:t>��  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�   �           � ����  �����       ���� �      �����޲</w:t>
      </w:r>
      <w:r>
        <w:rPr/>
        <w:t>��ܰ���ް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  ��������          ߰�� ����       ����        �����</w:t>
      </w:r>
      <w:r>
        <w:rPr>
          <w:rtl w:val="true"/>
        </w:rPr>
        <w:t>ޱ���</w:t>
      </w:r>
      <w:r>
        <w:rPr/>
        <w:t>۰</w:t>
      </w:r>
      <w:r>
        <w:rPr/>
        <w:t>�ܰ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             �������       ���� ������ ����</w:t>
      </w:r>
      <w:r>
        <w:rPr>
          <w:rtl w:val="true"/>
        </w:rPr>
        <w:t>ݰ����ܰ</w:t>
      </w:r>
      <w:r>
        <w:rPr/>
        <w:t>۰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       �     ����</w:t>
      </w:r>
      <w:r>
        <w:rPr/>
        <w:t>ް�      ް � ��    ް���ް�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۰��           ��      ����</w:t>
      </w:r>
      <w:r>
        <w:rPr>
          <w:rtl w:val="true"/>
        </w:rPr>
        <w:t>޲       ���       �</w:t>
      </w:r>
      <w:r>
        <w:rPr/>
        <w:t>۰</w:t>
      </w:r>
      <w:r>
        <w:rPr>
          <w:rtl w:val="true"/>
        </w:rPr>
        <w:t>�ް��  ޱ�</w:t>
      </w:r>
      <w:r>
        <w:rPr/>
        <w:t>۰</w:t>
      </w:r>
      <w:r>
        <w:rPr/>
        <w:t>��       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��   �����     �۰��</w:t>
      </w:r>
      <w:r>
        <w:rPr>
          <w:rtl w:val="true"/>
        </w:rPr>
        <w:t>ޱ���������        �</w:t>
      </w:r>
      <w:r>
        <w:rPr/>
        <w:t>۰</w:t>
      </w:r>
      <w:r>
        <w:rPr>
          <w:rtl w:val="true"/>
        </w:rPr>
        <w:t xml:space="preserve"> ����   ���</w:t>
      </w:r>
      <w:r>
        <w:rPr/>
        <w:t>۰</w:t>
      </w:r>
      <w:r>
        <w:rPr/>
        <w:t>�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۰������������ �������۰ ۰����������        �  ���     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</w:t>
      </w:r>
      <w:r>
        <w:rPr>
          <w:rtl w:val="true"/>
        </w:rPr>
        <w:t>޲</w:t>
      </w:r>
      <w:r>
        <w:rPr/>
        <w:t>��������   ���      �         �  ���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  </w:t>
      </w:r>
      <w:r>
        <w:rPr/>
        <w:t>[&gt;GHQ&lt;]   �             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             �      � </w:t>
      </w:r>
      <w:r>
        <w:rPr/>
        <w:t>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ToTaLy SToNeD &amp; DRuG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P R E S E N T 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S  -  L O G I N 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Ford Prefect /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dda hell is thiz ?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nother nice DOS-Login for PC-Board 15.2x. The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it is that you can define an own PPE which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logged onto the system. This may be helpfu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PE-Coder yourself and you wanna add an Update-PPE for your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archive in an own directory (e.g. \PCB\PPE\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LOGIN.CFG to your needs. If the LOGIN.CFG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ecute the LOGIN.PPE and an .CF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Screens (LOGIN.PCB, HELP.SCR, LOGIN2.PCB, MEM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DAT) to your nee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PCB  - If the User executes 'DIR'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2.PCB - If the User executes 'DIR'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SCR   - If the User executes 'HELP'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.PCB    - If the User executes 'MEM' on Drive C: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DAT - Some 'cookies' which are selected random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'GAMBLE' on Drive C: and it's en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of the file you have to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'cook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line (for e.g.) at the end of your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LOGIN\LOG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ll and be happy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nal Word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can get the newest versions of my PPEs from my board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 Gates (+49-5254-958024). Yeah, it's located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bugs or you wanna have an feature includ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just write me a letter at my board or to my Fido-Ad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oern Bunte@2:2449/74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InterNet Addy at the moment, cause i hav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via snail-mail or voice.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oern Bunte aka Ford Pr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75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Voice call +49-5254-958021 and ask for Bjo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have an PPE coded by my for your board or group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