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------------------------== Advertise REL2 ==-------------------------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   : Advertise REL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 : D'yer Mak'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95-08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ALL ENCOUNTERED BUGS TO ME, D'YER MAK'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CAN BE FOUND ON UNLIMITED DIMENSIONS, +46-8-PP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UGGESTIONS ARE ALSO WELCOME TO ANY OF MY PP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INTRODUCTION ���-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is PPE goodie will allow your users to advertise for their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boards, by just adding some  useful information like nam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also (ofcourse) view the  other ads in a list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300 entrys. If the  user really has made an own  ad, he/she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f the board is closed, or whatever the reason for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logoff list possibility, which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FILES ���-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 in this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BBSADS.PPE   ��: Main PPE program, install somewhere in your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in a bulle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BBSADS.DOC   ��: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QUICKINS.DOC ��: Quick installation doc.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BBSADS.PCB   ��: Main ANSI, please do not modify thi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BBSLIST.PCB  ��: ANSI to display on top of logof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BBSADS.CFG   ��: Configuration file, with example 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ILE_ID.DIZ  ��: Always  include this  description  file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 it to any BBS. Otherwise, DON'T UPLO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files may be deleted at will when re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created by BBSADS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BBSADS.DAT   ��: Mentioned above.  This is created the 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PE is started, and will be updat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user adds or deletes 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INSTALLATION ���-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&lt;path&gt;\BBSADS.PPE &lt; LIST | CHECK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is VERY simple.  If you just want  to use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nboard advertiser (that is, not as a logoff list), just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ath\BBSAD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MD.LST file, or maybe in a bulletin, and remove any possibl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hird configuration line in BBSAD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also  wants  to use  the program  as a  logoff list  (onl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a sysop will be displayed) you should edit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change the  third line to yes  (if not already YES). 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ath\BBSADS.PP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 logoff script.  When a user  inputs a new board,  he/s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if the board should be  included on the list. If yes,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th sysop security can confirm this the next time you ru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LY check for new boards that wants to be included in the logo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ath\BBSADS.PP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users with sysop  security will be prompted  to either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reject the board  (not include in logoff list)  or to  abs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at a later time (if no other user with sysop priv has answ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HISTORY ���-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ture plans  ! Bug fixed  + Feature added  - Featu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Release 2 - 95-08-07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BETA4   �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07-31    Just a minor bugfix. I don't think it's worth beta testing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BETA3   � Search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07-27    + A feature to search for specific board name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- Changed the look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beta2   �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07-23    ! Now changes made in CHECK mod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- Removed the long initialization when onl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Adds my board on the first tim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an own small Enter prompt, to decreas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out-of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beta1   �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07-20    + Added a no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+ Added a fake  phone number field.  This field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real  phone number for  users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te security (first line in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Added a logof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a     � Final release (earlier releases was bug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07-16    ! Fixed the bug when returning from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+ Added three more fields: Software, Nodes and H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Fixed a bug when viewing extende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some colours, for bett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serdefined colours and stuff in a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b     �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07-16    ! Fixed bug with the main ANSI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! Reduced the amount  of list lines  to 18,  and elimin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a     � First beta release,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07-16    + Add your ow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+ View other ads, with normal list (up/down), and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Ability to delete own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Ads includes:  Board name,  number, sysop,  speed,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and warez. It also adds the advertiser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Nice layout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:BBSADS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