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New User Pass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door every eliteboards looking for. A PPE to keep tho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ers away 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zip the files into your favorit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 your PCBTEXT by typing in: MKPCBTXT PCBTEXT 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Jump to record # 54 using F3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ace the text with: !C:\PCB\PPE\NUP\NUP.PP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what you think would be n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st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 questions can you leave to me on our WHQ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gned: CUMiNOUS /DSG '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