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     ______     ______     ______     ______    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|   (_____|    (_____||   (_____|    (_____|    (_____||   (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||         ||        ||         ||        ||        ||    |    ||    |    ||    |    ||    |    |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... |    |    ||    |    ||    |    ||    |    ||    |    ||    |    |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  |    |    ||    |    ||    |    ||    |    ||    |    ||    |    | ...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. |   |    ||   |    |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: |____     ||____     ||____     ||____    |||____     ||___||    | .: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         )___||     )____|     )___||     )____|     )____|     )____|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..........    +-------------------------------------------+    ...........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.......... | +---------------------------------------+ | ..........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: defcon bbs loader v1.1, by natedogg of demonic bbs productions :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%%% ( introduction ) %%%%%%%%%%%%%%%%%%%%%%%%%%%%%%%%%%%%%%%%%%%%%%%%%%%%%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con is a BBS loader for  Sysop's who have  multiple BBS  setups or 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ups with different softwares.  It  answers the modem port and allow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 to select which board he wants. It works as a 'front-end' for multi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st programs, and has a number of cosmetic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%%% ( compatibility ) %%%%%%%%%%%%%%%%%%%%%%%%%%%%%%%%%%%%%%%%%%%%%%%%%%%%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order for your BBS Software to be supported,  it must meet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quir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A command line option to skip the WFC (waiting for call) menu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gon immediately to th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A command line option that terminates the BBS after the user lo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will also need a FOSSIL driver for the BBS Loa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llusion BBS Software might not be able to load locally since it w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ow "-B0" to load the BBS immediately.  However it will work when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al-in remo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%%% ( installation ) %%%%%%%%%%%%%%%%%%%%%%%%%%%%%%%%%%%%%%%%%%%%%%%%%%%%%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 installation is really needed.  Just  type "defcon.exe" and you're 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g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recommend immediately selecting "configure", set your system up,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s [space bar] from the system setup to change your board 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run multiple nodes, you can load it with  "defcon.exe /N&lt;node #&gt; 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"%N" variable for execution command lines allow you to specify node #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sure to make your Defcon nodes match all the ports/nodes for your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BS setu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y "defcon /?" for further command line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see board setup for more informa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%%% ( what it does ) %%%%%%%%%%%%%%%%%%%%%%%%%%%%%%%%%%%%%%%%%%%%%%%%%%%%%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  Waits for a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  If enabled, Defcon will force the user to tap &lt;escape&gt; tw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  When someone calls, it then displays PRELOGON.ANS to the user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exists, and if you have "display prelogon.ans" toggled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system set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  Waits for keyp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  It then will display BOARDS.ANS if it exists, otherwise it will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internal generic boards.a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.  If you have lightbar mode toggled YES, then it will display the light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s and let you navigate with the arrow keys as a matri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lightbar mode toggled NO, then it will simply hav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 in your choice of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.  Generates a dummy DORINFO#.DEF drop file for doors in the path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ecu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8.  Displays a "please wait" type of message, and loads th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.  Returns to the Defcon WFC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%%% ( board setup ) %%%%%%%%%%%%%%%%%%%%%%%%%%%%%%%%%%%%%%%%%%%%%%%%%%%%%%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ost important part of the setup is the execution command line st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enter.  Defcon will  shell and  execute  the string  directly after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es a few modifications and procedu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  It parses the string to allow % 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B = Baud rate, %N = Node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  Checks if command equals %HANGUP or %LOGOFF, if it equals eith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then the loader will simply log the user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  Defcon will create a dummy DORINFO#.DEF (#=node) door drop fil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that the program resides in.  This is for compatibility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decided to execute a door rather than a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  It will change to the directory that the program resides in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ecuting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C:\BBS\BBS.EXE /N %N /B %B /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Would change to C:\BBS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Create C:\BBS\DORINFO1.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Execute "BBS.EXE /N 1 /B 57600 /Q" (if on node 1 at 57600bp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Change back to loader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Return to WFC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%%% ( other miscellaneous features ) %%%%%%%%%%%%%%%%%%%%%%%%%%%%%%%%%%%%%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A dumb terminal accessible from the WFC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Ability to execute OTHER.BAT from the WFC menu when you choose 'other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Support for up to 9 BBS's (i suppose you could do more, but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Support for your own customized ansis if you hate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Support for com ports 1-15 (yes, you can use this for telnet board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Easy to setup, easy to config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no 100 line batch files like with front-end mail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Doesn't require a front-end mai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A nifty "thought of the day" message to stare at on the WFC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Multinode c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If desired, you can use Defcon with a front-end mai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It's f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%%% ( tweaking/modding your setup ) %%%%%%%%%%%%%%%%%%%%%%%%%%%%%%%%%%%%%%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st people will probably want to customize the look of the loader to m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ir BBS.  Here's some things you can d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 Change PRELOGON.ANS, maybe make it a logo that has your BBS name on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 If you like lightbars, or you have a lot of boards, make sure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ghtbar mode toggled to YES in setup, then change BOARDS.ANS to m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lightbar interface.  Then modify the X/Y coordinates in board set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 If you're not using lightbars, then change BOARDS.ANS to an ansi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s your BBS setups by number.  Remember to include the log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 if you have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 Give your board that oldskool look with the "Press &lt;Esc&gt; twice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mulation.  You can even modify what the string looks li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%%% ( questions you might have? ) %%%%%%%%%%%%%%%%%%%%%%%%%%%%%%%%%%%%%%%%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  Q:  How can I specify the node number they're logging onto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:  Place "%N" (without quotes) in your execution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  Q:  I have a series of things I'd like to execute, how would I do tha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:  Just make it run a batch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  Q:  My BBS Software requires me to start it up from its own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n't this mess up if the loader loads i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:  No, it's smart enough to figure out what directory your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in, and it changes to that directory before it runs th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  Q:  Do I *HAVE* to use the board editor for strictly BBS'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:  No, you can use it to add anything you like.  You could even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up to run doors or other util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  Q:  When a user calls in it just loads up the Waiting for caller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:  Make sure your software supports command line options to mak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 directly to the BBS.  Most BBS's support some kind of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milar to this (look for BAUD, /B, et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so, make sure you specify an option so it QUITS back to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the user logs off.  Otherwise, it'll go back to the WFC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.  Q:  What keys work in the termina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:  Not many, it's a rather simple terminal for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-I : Initialize the 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-H : Hangup the 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-X :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.  Q:  How can I make an option that allows the user to logoff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:  Easy.  Just add another board, put "Logoff" as the descrip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for the command line simply put "%LOGOFF" or "%HANGUP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8.  Q:  I use a front-end mailer such as Intermail or Frontdoor and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use the loader, but I still want to be able to use my front-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ler.  How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:  Use the command line option "/Q" to enable front-end compatible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.  This will make it skip the WFC and jump to the logon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exit after the user logs of the BBS, trapping and retur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rrorlevel that the BBS d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.  Q:  Hey, I can't find the BBS setups config!  Where is i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:  Press [space bar] from normal setup, as directed at the top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%%% ( acknowledgements  ) %%%%%%%%%%%%%%%%%%%%%%%%%%%%%%%%%%%%%%%%%%%%%%%%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om    :  originally requested thi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moke    :  the wonderful WFC ansi, the default PRELOGON ansi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thought of the day" idea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umm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zy      :  contributions to the "thought of the day" messag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ensored :  suggestions, bug re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%%% ( contacting  ) %%%%%%%%%%%%%%%%%%%%%%%%%%%%%%%%%%%%%%%%%%%%%%%%%%%%%%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any comments, questions, bug reports, suggestions,  PLEASE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eedback to 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natedog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-mail: nd@kracked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monic homepage: http://www.demonic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olent Image: telnet://vivid.detour.net [currently dow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ok forward to Vivid BBS Software in the not too distant future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eof]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