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REQUEST.PPS with PCBEDIT.. There's documents +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col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