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�� ����           �� �����  �� ����     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   ��           �� �� ��  ��   ��  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 �� ����  �� ����  �� �� ��  �� ����     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 ��   ��   ��  ��    ��  ��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��   ��  �� ����  ��    ��  ��          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nks to CiA for the screens and the above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ught to you by Sorahl [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20 different prompts allowed with 1, 2, or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s 7 great (CiA) prompts for those laz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user definabl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tebar selection screen with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configurable by the sysop, including al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an external PPE definable by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thinking that getting this set up is easy, it is.  Well,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make sure that all the files that were distribut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ogether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. S:\PCB\PPE\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MKPCBTXT and edit prompt #396 to say (with 'ppepath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pp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ppepath)\DISPLAY.PP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will display the user's prompt instead of the norm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rompt.  You may also want to include a _ mark at the en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PCBoard automatically puts at the end of the prompt.  Doing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f you are running PCB multinode.  If you don't do this, eac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add this to a command in CMD.LST.  The command line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pepath)\VARIABLE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you what you want the command to be.  I use "PROMP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now ready to go with the default settings. 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smetic aspects of the PPE ar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nfi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THING is configurable, either through the PROMPT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dit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lains what each line in PROMPTS.CNF is fo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-4: Each line contains ONE number.  They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 of the top left and bottom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ox" where the prompt n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,8                     So, each line (2-5)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_________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.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.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2,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5-8: Each line contains ONE number.  They are the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ordinates of the top left and bottom right corn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box" where the prompts will be shown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,12                        So, each line (6-9)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___________________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|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________________|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\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5,14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:  The question you want to prompt users with to ask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ke to save the prompt they have just cre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Save and use this pro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:  Displayed when the PPE is doing it's t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Work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 The name for the 'create prompt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* Cre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:  The name for the 'quit'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* Qu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 The text to display when the cursor is on th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Customize your ow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 The text to display when the cursor is on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Get the hell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:  The full path and filename to the optional extern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ybe a rumors ppe or something els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before the prompt is display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n external ppe, this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S:\PCB\PPE\RUMORS\RUMO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 The prompt used to question the user if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RUMORS or whatever external PPE you hav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x. Would you like to display rum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7-18: The X and Y coordinate for where the "Working .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Would you like to display rumors?"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x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Adding Promp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that contains the prompts. The format for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OF LINES I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OF LINES I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ME OF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OF LINES I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hopefully, explains it all.  Just look at the file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m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selection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MO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ILES INCLUDED WITH ARCHIV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PPE  -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PPE  - Displays the user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PCB     - Prompt list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1.PCB    - Header for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2.PCB    - Displayed when a user types "/help" at th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CNF  - Configuration file for PROMPT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.DAT  - Contains all the prompts fo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.DOC  - If you don't know what this is, type ECHO Y|FORMAT C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unno... 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CorruptioN [PWA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[PPE] Update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ioN her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 on, the PROMPTS.PPE will be called from a file called VARIABL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.  This PPE will save the filename for the user'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ariable, then pass it off to the PROMPTS.PPS as a token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PPE will use that filename to figure out what to write to promp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variable defined for the user's prompt in VARIABLE.P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PPE are the same, or it won't display correctly.  The PPS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i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fix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