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۲��       ۲���  �  �  ��۲�   ����۲�            ۲��      ܰ � ��   ܰ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     </w:t>
      </w:r>
      <w:r>
        <w:rPr/>
        <w:t>۲� ۲��  �  ���</w:t>
      </w:r>
      <w:r>
        <w:rPr>
          <w:rtl w:val="true"/>
        </w:rPr>
        <w:t xml:space="preserve">ݱ�    �   </w:t>
      </w:r>
      <w:r>
        <w:rPr/>
        <w:t>۲</w:t>
      </w:r>
      <w:r>
        <w:rPr>
          <w:rtl w:val="true"/>
        </w:rPr>
        <w:t>��  ���</w:t>
      </w:r>
      <w:r>
        <w:rPr/>
        <w:t>۲</w:t>
      </w:r>
      <w:r>
        <w:rPr>
          <w:rtl w:val="true"/>
        </w:rPr>
        <w:t xml:space="preserve">�   </w:t>
      </w:r>
      <w:r>
        <w:rPr/>
        <w:t>۲</w:t>
      </w:r>
      <w:r>
        <w:rPr>
          <w:rtl w:val="true"/>
        </w:rPr>
        <w:t xml:space="preserve">��    ޲��      </w:t>
      </w:r>
      <w:r>
        <w:rPr/>
        <w:t>۲</w:t>
      </w:r>
      <w:r>
        <w:rPr/>
        <w:t>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�   </w:t>
      </w:r>
      <w:r>
        <w:rPr/>
        <w:t>۲�   ��  �  ���     ��      ۲�  ��  ߲��  ۲�    �۲� �۲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�  ���      �� ���     ��</w:t>
      </w:r>
      <w:r>
        <w:rPr/>
        <w:t xml:space="preserve">ް    ��� �  �    ��� �۲    </w:t>
      </w:r>
      <w:r>
        <w:rPr>
          <w:rtl w:val="true"/>
        </w:rPr>
        <w:t>޲</w:t>
      </w:r>
      <w:r>
        <w:rPr/>
        <w:t>۲</w:t>
      </w:r>
      <w:r>
        <w:rPr>
          <w:rtl w:val="true"/>
        </w:rPr>
        <w:t xml:space="preserve"> </w:t>
      </w:r>
      <w:r>
        <w:rPr/>
        <w:t>۲</w:t>
      </w:r>
      <w:r>
        <w:rPr/>
        <w:t>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</w:t>
      </w:r>
      <w:r>
        <w:rPr/>
        <w:t>۲ �  �      ��� �۲ �  ���</w:t>
      </w:r>
      <w:r>
        <w:rPr>
          <w:rtl w:val="true"/>
        </w:rPr>
        <w:t xml:space="preserve">ޱ�  ��� ���      </w:t>
      </w:r>
      <w:r>
        <w:rPr/>
        <w:t>۲</w:t>
      </w:r>
      <w:r>
        <w:rPr>
          <w:rtl w:val="true"/>
        </w:rPr>
        <w:t>� ����   ޱ�� ���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v���     �        ��� </w:t>
      </w:r>
      <w:r>
        <w:rPr/>
        <w:t>۲�    ���</w:t>
      </w:r>
      <w:r>
        <w:rPr>
          <w:rtl w:val="true"/>
        </w:rPr>
        <w:t xml:space="preserve">ޱ  � �� </w:t>
      </w:r>
      <w:r>
        <w:rPr/>
        <w:t>۲</w:t>
      </w:r>
      <w:r>
        <w:rPr>
          <w:rtl w:val="true"/>
        </w:rPr>
        <w:t>�      �</w:t>
      </w:r>
      <w:r>
        <w:rPr/>
        <w:t>۲</w:t>
      </w:r>
      <w:r>
        <w:rPr/>
        <w:t xml:space="preserve"> ����   ް�� ��  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�          </w:t>
      </w:r>
      <w:r>
        <w:rPr/>
        <w:t>۲�     ��۲�   � �� ۲��   ���   ���۲�� �� �      �  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Group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��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 </w:t>
      </w:r>
      <w:r>
        <w:rPr/>
        <w:t>PASSWORD CHANGER  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z Is So Easy To Install That It Doesn't Need a Large Doc :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thing you need to do, is to replace the current prom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language files with these realy cool amount of AN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MPT  |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"""""""""""""""""""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4      |  TB-P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      |  TB-PAS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26      |  TB-PASS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2      |  TB-PAS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5      |  TB-PAS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8      |  TB-PAS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25     |  TB-PAS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23     |  TB-PAS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^P^K!TB-PASS1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ress CTRL-P, CTRL-K, then !, after it the ANSi name and at last a `|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you could put a Option on a menu, as cool as `Change PassWord'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.. Kewl Uh?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LARATiON: Original Ansi by S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EOF]----------------------------------------------=[ The BiKer���11/o4/96]=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