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�--- -� �� �� �     USER RANKING/PROMOTION SYSTEM  v3.5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 �� � Written by: BLacK SheeP �� CpC - AKo l99� - Aeon � ��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WHAT THIS PROGRAM DO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ws the users byte u/l and security and put it in a "Powerba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fromat and assign a rank to the user so they can see how we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on your system.  (if you set it to YES) If users reac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uploads they will get "promoted" (security increase)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VERSION 3.5  �  PUBLIC RELEAS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As seen in  GENERATION III  PEOPLE OF THE DAR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is pretty much configurable not like the earlier on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% configuarble.  I try to keep the hardcoding a minimum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.  The next version the Promotion System will b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 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BLIMITIALLY MAKES USERS UPLOAD (see ADDITIONAL INFO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HOWS USER'S INFO IN A NE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TRODUCING THE PROMOTION SYSTEM TO UPGRADE THE USERS BASED ON # OF U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FEATURE A UPGRADE BLOCK TO PREVENT SCREWING UP HIG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ND SYSOP'S SECURITY LEVEL, PREVENT UNVALIDATED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VALIDATED WITHOUT GOING THROUGH YOUR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ey if it's not good, I wouldn't use it on my own boa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ATION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nzip all files a directory (ex: C:\PCB\PPE\RANK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dit the *.CFG and *.PCB files to fit the sytle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this line to your LOG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one that displays after the user has enter their pass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allowed into the system, the one that has the onel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op ten thing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C:\PCB\PPE\RANKING\AKO-RAN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t don't get any simplier than this, if you still don't know GO DI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THER FILES �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O-PROM.PCB - Display to show when the user get promoted (upgr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O-RNFO.CFG - Main Program               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O-RNKD.CFG - Security -Rank Descriptions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O-RNKP.CFG - ## of U/L Description prompts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-RISK.DAT - Log file of people that failed the secu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MENTS 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comment/question/sugges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o i99� HQ      PeOpLE oF tHe DarK    (718)259-4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leave a feedback on the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rite to BLacK SHeeP if u see me in any boar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CLAIMERS �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This program has been tested in my own bbs and n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reported.  We are not responsible for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amages it may cause on your syst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ITIONAL INFOS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board this PPE ACTUALLY ENCOURGES THE USER TO U/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you ask? When the user uploads their "spirits", "Rank" and "Ph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rows" and they see themselves getting more and more "powerful" so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more to see their status grow and see more prompts:)  It's an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becomming more powerful and it makes them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nobody pay for their softwares, I doubt that I'll get any $$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 I'm making it FREE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UNCRIPPLED and has NO BITCH MESS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register this PPE.   If you use this program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your comments, hate-mail, or suggestions..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GREETINGS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GENERATION I STA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OM    -= Transfering to CSI? los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WN    -= What's up, long time n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ZARD   -= Your postition is still open whenever you're ba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MAN    -= I don't remember you doing shit for the boa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affs of POT-D that I never met face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mbers of the Illegal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