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        s            XXX.    .XXX           s   .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XXX.     .$             `XXX..XXX'           .$ .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XX.  .$$               `XXX.'            .$.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XXX.$^$              .XX`XXX.           .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XXX.$.    .s$Ss...XXX'  `XXX...     .XXX'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`XXX.  .$$$��^.XXX'  .$$$`XXX.$s..XXX'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`XXX.$$$  .XXX'$$  $$$   `XXX.XXX'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 `XXX.$.XXX'   �  $$$     .XXX'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 `X.XXX'$�'     $$$.  .XXX'XXX.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 .XXXXX.        `$$$.XXX'.s `XXX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.XXX'.`XXX.    .$ $.XXX's$S�'. `XXX.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XXX'$ $$$`XXX. .$$.XXX' `��' .$$  `XXX.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XXX'$$� `$$s.`XXX..XXX'$$s.  .s$$'    `XXX.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XXX'$$�     `�$$$`.XXX't. `�$$$S�'      $ `XXX.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XXX'  $'          .XXX'XX.                $'  `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XXXX              .XXX'  `XXX.                    `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'             .XXX'      `XXX.                    `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New Generation Onl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a Silly Wall PPE 2.1612 BUg 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CoDeD By Number 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aDDiTioNaL HeLp By Mr Splou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DOC see it for mo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Wall PPE (agsngwll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NFO File if u want to become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 don't see in futur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ltime Not Squar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Kewl BacKDoor...( U can see it )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colour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imated 3D Cube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from version 2.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Config.SYS file for other Kewl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this ppe, and many bugs were known...anyway, if 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, please not report them to me...it's boring to fix them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95 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n P90/100 et Zeos P90/P100 Pa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 peut que vous rencontriez sur ces machines des pannes al�a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ables au cache de niveau 2 du syst�me. AVERTISSEMENT : Dans les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lus graves, cette panne peut endommager les donn�es. Il vous es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and� de d�sactiver le cache de niveau 2 et de prendre contac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 ou Zeos pour obtenir plus d'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s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 BIOS configure votre vid�o de fa�on qu'elle utilise une IRQ alor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besoin d'utiliser le contr�leur PCI IDE secondaire de votr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obtiendrez qu'un affichage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rger le pilote de vid�o acc�l�r�e de Windows 95, d�sactiv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ur PCI IDE secondaire au niveau du BIOS et au niveau du G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�riph�rique (accessible depuis l'ic�ne Syst�me du pann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 Une autre solution consiste � d�sactiver l'IRQ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ur vid�o, si votre BIOS vous le per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Thinkpad mod�les 750 (tous les 750, sauf le 750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iffuse sur son BBS un nouveau BIOS qui r�sout plusieurs probl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stion de l'alimentation. T�l�charg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a plus r�cente de la disquette System Program Service pour Think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z la documentation de votre mat�riel pour obtenir d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proc�dure � suivre pour acc�der au BBS d'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Thinkpad mod�les 755cd, cx, ce, cse, cdv (755c exc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sommes en train de r�soudre plusieurs probl�mes connus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 avec IB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erte de Mwave si vous disposez de plus de 8 Mo de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est en train de mettre au point des pilotes mis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version 1.1 ne r�sout pas encore le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 vous installez Windows 95 dans le r�pertoire qui contient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ctuelle de Windows, Mwave continuera � fonctio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ur obtenir un compl�ment d'informations sur Windows 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d'informations sur Microsoft Windows 95, reportez-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fichier WinNews de Microsoft que vous pourrez trouver sur la plu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ervices en ligne et des r�s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le r�seau Internet, utilisez ftp ou le World-Wide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://ftp.microsoft.com/PerOpSys/Win_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sof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The Microsoft Network, ouvrez Ordinateur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\Editeurs Logiciels\Microsoft\Windows 95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CompuServe, utilisez ALLER A: WIN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Prodigy, JUMP WIN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America Online, utilisez le mot cl� WIN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GEnie, t�l�chargez les fichiers � partir de la zone WinNews s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le RT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SERVICE : Pour recevoir une mise � jour bi-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Internet, les fichiers suppl�mentaires sont accessibles via le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microsoft.com/Products/Windows/Windows95/Suppleme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gsngwll.ppe in Ur CMD.LS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think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egisnf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