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GIS DOS v0.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I would like to say that I hate dox so this one will be really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I MUST say that this PPE is not sysop-friendly at all... I've just c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 and I didn't try to make anything easy to use... after that, Numb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me to release the A-DOS, so I did it... but I let it in it's first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s easy for the sysop here... sorry if you love install.exe files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E doesnt have one... take yourself by the hand and try to understand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works... maybe you will learn something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false DOS, a trap for lamers... they will think that they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board that is totally unallowed and usually they will simply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RMAT C: really funny to look the log fi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ast try, install it in your CMD.LST, it should work without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, there are many files so here is a small explain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there are some *.DIR files... they are associated with *.CMD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for now only two directories are allowed through the DOS Limi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HhA!!), you must hav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CMD &amp; DOS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B.CMD &amp; PCB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.CMD &amp; ROOT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.DIR files contain what is shown with a "DIR" command... try to make i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than a screen, otherwise the user will try a "DIR/W" or "DIR/P"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handled (for now ?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.CMD files contain a list (straight text, one command per line)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generate a "DOS Limiter : Access Denied !" (hihihi!!). So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here all usual commands (SET, ECHO, PATH etc...) that are not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 by A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ly, A-DOS handle those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&lt;di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AT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TRE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ASE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DISK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D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-&gt; trigger the Busted messa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 typical *.CMD file would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o this any exe file that is contained in the ???.DIR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! all comamnds in *.CMD files must be UPPERCA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edit all prompts to customize your A-DOS to make it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r to your real DOS (langage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if you just have uncompress A-DOS archive, you have all promp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... just edit those files to match your nee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ED.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show when the Dos Limiter show the allowed access (shoul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PCB &amp; DOS directories if you haven't modified anything in the 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STED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ssage posted to the sysop when a lamer attempted to us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low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NSI file shown to say to the lamer that he has been bus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ould be really violent 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_DENIE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ays "DOS Limiter : Access Deni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CES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ays "Allowed Access to :" and is shown just before ALLOWED.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ALCO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ays "Invalid command or fi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VALDI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says "Invalid direct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MIT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S Limiter copyright (HAhhHAhA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CMPL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ple message to say "DOS Limiter:No complex CD\??\?????\?\???\?? comman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EL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COMMAND.COM messag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ut this visible in your menu, or everybody will try it and you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find true lamerz between curious people... just put i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"DOS" for example and I can promise you that true lamerz and sh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 (I mean no true ones...) will try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urces, I include a .PRJ file, this is not a big deal to make a new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put it to remind you : PowerPPL rulez !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lude sources because, as I mentionned at the beginning, I do NOT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s a real release... just because nothing is done for comfort, it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shitty code... t'was done for fun, I will certainly never rewrit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code... so if you want to improve it, do it and sprea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! -&gt; Say that the original code and concept was from me, and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has nothing in common with the original code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 me because I gave you the idea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o and long life to PCBo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 Lone Runner - 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GiS Corp - PPE Division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