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�� ������ ���������� ������� ���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��</w:t>
      </w:r>
      <w:r>
        <w:rPr/>
        <w:t>۲ ���� ����۲�������� ��� ������������۲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���</w:t>
      </w:r>
      <w:r>
        <w:rPr/>
        <w:t>۲� ��������۲�������������������������۲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���</w:t>
      </w:r>
      <w:r>
        <w:rPr/>
        <w:t>۲�� ��� ���۲���ް������ � �������� ��۲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</w:t>
      </w:r>
      <w:r>
        <w:rPr/>
        <w:t>۲��  ��� ��۲��    ������ � �������  �۲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��</w:t>
      </w:r>
      <w:r>
        <w:rPr/>
        <w:t>۲�� � ��� �۲�� ��ް ����� � ������� �۲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۲�� �� ����</w:t>
      </w:r>
      <w:r>
        <w:rPr>
          <w:rtl w:val="true"/>
        </w:rPr>
        <w:t xml:space="preserve">޲�� ������ ������ ������  </w:t>
      </w:r>
      <w:r>
        <w:rPr/>
        <w:t>۲</w:t>
      </w:r>
      <w:r>
        <w:rPr/>
        <w:t>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� ��� ��� ���� �� ����</w:t>
      </w:r>
      <w:r>
        <w:rPr/>
        <w:t>۲�� �� �� ���� ��</w:t>
      </w:r>
      <w:r>
        <w:rPr>
          <w:rtl w:val="true"/>
        </w:rPr>
        <w:t>޲</w:t>
      </w:r>
      <w:r>
        <w:rPr/>
        <w:t>�� ��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۲��   � �� ���� ����ް ������۲�� ���� �� ��� ��� �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۲��  � � ����� ��� � ��������۲�� � ��������</w:t>
      </w:r>
      <w:r>
        <w:rPr>
          <w:rtl w:val="true"/>
        </w:rPr>
        <w:t>ޱ</w:t>
      </w:r>
      <w:r>
        <w:rPr/>
        <w:t>� ������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۲��   �  ������ ���  ����������۲��  ������� �� �����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� ������� ��� �������  ���</w:t>
      </w:r>
      <w:r>
        <w:rPr/>
        <w:t>۲�� �������ް �����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��� ��� �������������</w:t>
      </w:r>
      <w:r>
        <w:rPr/>
        <w:t xml:space="preserve">۲� ������ � ������ �� </w:t>
      </w:r>
      <w:r>
        <w:rPr/>
        <w:t>B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>
          <w:rtl w:val="true"/>
        </w:rPr>
        <w:t>޲</w:t>
      </w:r>
      <w:r>
        <w:rPr/>
        <w:t xml:space="preserve">����������������������������������� ������� �� </w:t>
      </w:r>
      <w:r>
        <w:rPr/>
        <w:t>D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���������� �� �������������� ����� �</w:t>
      </w:r>
      <w:r>
        <w:rPr/>
        <w:t>۰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����� ��� ���������� ������ 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oO[ ONE EIGHTY SEVEN LYNCH MOB IN DA HOWZE! ]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 Batch Save PP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find this to be a useful PPE, then there's something wr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This PPE will allow you to batch a bunch of files, then, upon log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save them for the next logon.  This consists of 2 PPE's: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at logoff and one to be inserted into your logon.  Here'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install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have any logoff PPE's, you can run the INSTALL.BAT fil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.  This will re-write the PROCEED WITH LOGOFF text in your PCBTEX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have a logoff PPE, you may want to install it manually and see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  I can guarantee it will work if you use the INSTALL fil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have to tweek it to work with you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.BAT file will install BSAVE2.PPE, which is the logoff menu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will need to throw the BSAVE1.PPE somewhere in your logon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it in PCBTEXT #665 if you do not have a fancy log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want to edit the 187BSAVE.CFG file to suit your needs (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a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, you want to edit the 187MENU file to whatever you want.  You ca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is and it will work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has any questions or problems, you can call my system (Area 51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me mail at AN121912@ANON.PENET.F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w [PWA] - Thanx for the help on the PPL commands.  I'm still learning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uess.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ochet - Thanx for the idea for this thing.  Have fun at Da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st - You're a b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- You guys are THE lamest.  Try releasing a PPE that is worthwh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-X - My wonderful girlfriend, forev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 - Greets to the REAL PPE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a next 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dV [18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AN121912@ANON.PENET.F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