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xy Music  Player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played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hannels at the time, but because of the new multi-channel songs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nnel support (e.g. eight channel modules)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34, for now, 32 music channels and two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was able to play up to 14 KHz using SoundBlaster DMA output on my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at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: "Wow, great, now let's support more cards!"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plays four channels. So somehow we managed to ge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on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put in support for Covox, Speaker, Stereo-On-1 &amp; AdLib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for GLX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to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4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4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ro      : 2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X will also load .XM, .S3M, .STM, .MTM, .FAR, .ULT &amp; .66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uported formats section for exact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   :  Change position/mode of voices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   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   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   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   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c&gt; :  Toggle spectrum analys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       15 instrument,        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       31 instrument,        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       31 instrument,        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       31 instrument,        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       31 instrument,        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       31 instrument,        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       31 instrument,  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       64 instrument,        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 2.00�,  128 instrument,  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s 669,            64 instrument,        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acker 3.01,  64 instrument,  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acker 2.5,   31 instrument,        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,           64 instrument,        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racker,        63 instrument,  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Tracker,        64 instrument,  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ichiel Susanna, Pieter van der Meulen and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I wanted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y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completely runs in one segment, module data is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s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bers of T�R�I�A�L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/organizer)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    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/Holland                 The Netherlands/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ccounts are a little bit unstable, sometimes, so if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 immediately, please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][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][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