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 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 �� �� ����  ����� ����� ����� ����� ��    �� 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 ��  ���� �� �� ����� ����� �� �� ����� ����� �� �� 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 �� �� �� �� �� �� �� �� �� �� �� �� �� �� �� �� �� 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 �� �� �� �� �� �� �� �� �� �� �� �� �� �� �� �� �� 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 ����� ����� ����� �� �� �� �� ����� ����� �� 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�    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�� ����� ����� ����� �������� 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� �� ����� �����  ���� �� �� �� 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� �� �� �� �� �� �� �� �� �� �� �� 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� �� �� �� �� �� �� �� �� �� �� �� 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���� �� �� ����� ����� �� �� �� 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�                   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irst Cybernetic Dreams Release Of This Mont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ing This InfoFile, You Are Just Holding The New Music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 Dreams In Your Hand. After A Long Period Of Coding And S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ing Grafix, It Was Time To Release Something (In Fact We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Some More Time, But Our Grafix Artist Told Us To Release Some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re). But Now, Let Come To Something Completely Differe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un This MusicDisk, You Should Have The Following Hard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 Least A 386 Processor (You Can Have A Faster One, If You Like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 Least A MCGA (Or Compatible) Grafix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Memory Configuration Without Any Memory Manager That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To Protected Mode, Because This MusicDisk Uses The Flat 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Cre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Stop Writing This InfoFile Now, Because The Most Important Th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, But I Think It Is Better To Tell Something More. Let's Start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Right Now, Cybernetic Dreams Consists Of Five Member, Here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SiMOV -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C BOBO - Sysop,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SC - S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RYPT - Grafix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NE - Sounder, 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Group Greetings Go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ENIED�ACME�ADMIRE�ANARCHY PC�CODEBLASTERS�DUST�EPICAL�FAIC�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�IMPHOBIA/CASCADA�INFINY�IGUANA/VANGELISTEAM�OPTIK�SELECT�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�SURPRISE! PRODUCTIONS�SYNERGY DESIGN�TITANS�XOGRAPHY�XTENDED FANT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Continue For Some More Time, But I Thing That This Ones We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nes. We Could Also Put In Some Personal Greetings, But I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at Interestinf At All. To Come To The E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The Following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ian O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elortring 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850 Norderst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all Our World Headquarters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 (24h)     : +49-40-648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2 (19h-15h) : +49-40-6474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iRM                      � GERMANY                � +49-40-648214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                       � </w:t>
      </w:r>
      <w:r>
        <w:rPr/>
        <w:t>+49-40-647472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GiCAN BBS                   � GERMANY                � +49-421-484116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C.E                         � FRANCE                 � +33-1-4588754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UESTEEL BBS                 � HOLLAND                � +31-20-640397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