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Artist: Playsof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Title: Shake har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Genre: funk (house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Tools: Os X 10.4.10/iLife 8/Garageban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Contact: almapee@yahoo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