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ncludes 3 Files (without this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Size          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EXE                 209.391 Bytes           145.3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-XTC.NFO                   5.673 Bytes             2.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 Abou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   276 Bytes               1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 File For PC E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1993.ZIP                                       148.5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Whole Package Excluding The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Sizes When You Don't Thrust Your Deliver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