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 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know, I know... You don't really want to read all this scary-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... All you basically need to know, is that the keys &lt;LEFT-CTRL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EFT-SHIFT&gt; and &lt;TAB&gt; are VEEEEERY COOL  in  the InfoScreen...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the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 �     ��� �����  �   � ��� �����  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�  �   �  �   �  �  �   �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�� ������ ����� ��� �����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    ����� ����� ����� ����� �  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    �   ����� ����� �     ���  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      �   �   � �   � ����� �  �� ����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0.82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fessional Soundtracks Develop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Rights Reserved - Nir Oren 1993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 Running Under Tran's Dos Extender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</w:t>
      </w:r>
      <w:r>
        <w:rPr/>
        <w:t>Featur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ound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ultichannel, up to 64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tilizes extended memory for samples and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nlimited sample size (a must for 16bit 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6bit voice support, including 16 bi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tereo samples support (8/16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64 positions individual channels panning (for studio recor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urrou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upports all S3M, LIQ and MOD various pann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Very fast mix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High Sound Quality, even when playing maximum of 64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6bit fraction frequency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ynamic alterable mixing frequency (ALT F3,F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upport for SB16, PAS16, PAS+(?), SBPro, SB1,2 and output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upport for MOD/S3M/LIQ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ull ProTracker effects supported [except SetFilter/Funk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mplementation for some of the ScreamTracker ]I[ and Pro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ing bugs, so modules are likely to play accurate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were written relying on these programs' bugs, and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d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00l scroller in the Info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mplete SUPERVGA text-modes support, up to 9 full channels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ore channels (up to 31) can be achieved using fields fo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ny features turn the tracker into a complete play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include an internal filemanager, enhanced Info Screen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t a slow GUI, but faster, well designed, font based text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</w:t>
      </w:r>
      <w:r>
        <w:rPr/>
        <w:t>The Keyboar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Global tracker hot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           - Online Help *Not Implemented Ye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          - Jump to patter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           - Jump to sample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           - Jump to sequence table editor *Not Implemented Ye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           - Play who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            - Stop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9            - Jump to Inf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          - Jump to Parameters/Software Mix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 P        - Pause/resum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 M        - Toggle Mono/Stereo (state will be stamped on setup s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  1-0      - Mute channels 1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 1-0     - Mute channels 11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  { }      - Change B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  [ ]      - Chang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  F1,F2    - Change mast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  F3,F4    - Change mixing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 PGDN     - Jump one sequence forwards  (+ disable channels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 PGUP     - Jump one sequence backwards (+ disable channels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 L        - Loa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 D         -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 = disable channels - turns off any active voice befor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or previous pattern so that looped  samples 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previous pattern are turned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nfo Scree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SHIFT    - Scroll display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CTRL     - Scroll display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R, Z      - Reset scrol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, -          - Change volume (for a faster change use ALT-F1/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         -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            - Exit from program with volume fade (Another F/F2 canc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            - Pause/resum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UP, PGDN    - Jump one sequence backward/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          - Jump to firs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          - Jump to las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- 0         - Mute channels 1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           - Switch between 80x50 and 80x25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ttern edi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, -          - Chang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, *          - Change oc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, &gt;          - Chang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te arrows  - Move arou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y arrows   - Move/scro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6, [5]       - Play curren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 F2,F3,F4 - Fields 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 F1       - Spaces 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,SHIFT TAB - Change curren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-/ , Q-\     - Enter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    - Enter NOTEOF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        - Erase curren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          - Erase note &amp; pop all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           - Inser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      - Erase curren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 .         - Toggle dot char for empt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LOCK    - Toggle Tracer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amples Edi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OW KEYS    - Mov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UP/DOWN  - 16 rows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/SHIFTAB   - Field next/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 - L       - Load sample (from samples dir) specified in samp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 - C       - Convert 8 bit samples from unsign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ample Type fiel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, Space    - Toggle 16/8 bi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       - Toggle Stereo/Mono 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rameters/Mixer Edi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/DOWN       - Change editing field/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UP/DOWN  - Change field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/LEFT    - Move panning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, ]          - Move panning bar, more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,M,R,S       - Set pan to LEFT, RIGHT, MID or SUR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          - Toggle "Mute Other Channels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            - Toggle edit Current/Initial panning (!�eta! **No effect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         - Toggle "Set also current" (Update also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nning when editing "Initial Pan") (!�eta! **No effect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,2,3,4,5     - Use ready-made panning 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- Default LEFT/RIGHT 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- LEFT/RIGHT mixed 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- MID/SURROUND 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 - Full Surround 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 - Full Mid pa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</w:t>
      </w:r>
      <w:r>
        <w:rPr/>
        <w:t>Command line option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 LIQ [switches] [filename[.ext]] [switch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?    - Quick summery on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?   - Set output device to:  1=SB1  2=SB2 3=SBPro 4=SB16 8=File 9=PAS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??? - specifies sound car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?   - specifies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?   - specifies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??  - specifies mix frequency (K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/L    - Don't loop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able for player's SHELL such as ModMan,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ting to Dos when module reaches las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/E    - Quit Liquid upon pressing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usable for player's SHELL. It will cau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exit to Dos when pressing ESC at Info Screen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going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M    - Force mon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8    - Force 8bi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    - Reliable Mode. Affects in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Plays a bit faster, and ALOT faster under EM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his is not triggered on by default, because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more memory and also causes a delayed respon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ing notes in the pattern edi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Switches to 'Violent' mode, if another program 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ound card in Dos Shell (thus halting Liquid'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sk), it will re-initialize the sound card and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ing from the same position it has 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eatures marked with an asterisk involves auto exiting to Do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discarded if the Pattern or Samples Editor is accesse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los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 switches force overriding both the set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odetection (which is invoked on every execution)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1: Module effects (comma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xy � [A]rpeggio [x,y= Halftones added to 2nd and 3th no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xx � set [B]PM to xx. range is 0Ah-FF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xx � [C]ut pattern, start next pattern at interval xx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xy � portamento [D]own (Fine Porta if x=F, ExtraFine if x=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Jxx � position [J]ump [xx = entry at sequence t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K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0x � vo[L]ume slide down by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x0 � vo[L]ume slide up by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Fx � [f]ine vo[L]ume slide down by X (if x=0 then normal slide UP by 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xF � [f]ine vo[L]ume slide up by X (if x=0 then normal slide DOWN by 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</w:t>
      </w:r>
      <w:r>
        <w:rPr/>
        <w:t>LFF - Fine volume slide up by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   � [M]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 </w:t>
      </w:r>
      <w:r>
        <w:rPr/>
        <w:t>M3x = Glissando control; 0=Off, 1=On, 2=On+Re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 </w:t>
      </w:r>
      <w:r>
        <w:rPr/>
        <w:t>M4x = vibrato wave (0=Sine, 1=Ramp Down, 2=Square)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 </w:t>
      </w:r>
      <w:r>
        <w:rPr/>
        <w:t>M5x = finetun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 </w:t>
      </w:r>
      <w:r>
        <w:rPr/>
        <w:t>M6x = pattern loop  (if x=0 then mark. elsewhere, loop x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 </w:t>
      </w:r>
      <w:r>
        <w:rPr/>
        <w:t>M7x = tremolo wave (0=Sine, 1=Ramp Down, 2=Square)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 </w:t>
      </w:r>
      <w:r>
        <w:rPr/>
        <w:t>MCx = note Cut (x=time to wait until note c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 </w:t>
      </w:r>
      <w:r>
        <w:rPr/>
        <w:t>MDx = note Delay (x=time to wait until sample st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 </w:t>
      </w:r>
      <w:r>
        <w:rPr/>
        <w:t>MEx = pattern delay (x=intervals to stay st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</w:t>
      </w:r>
      <w:r>
        <w:rPr/>
        <w:t>* Note: Add 4 to waveform value if you don't wan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        </w:t>
      </w:r>
      <w:r>
        <w:rPr/>
        <w:t>be resetted upon every new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xx � [N]ote portamento (also known as SLIDE TO NOTE, PORTA TO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                                          </w:t>
      </w:r>
      <w:r>
        <w:rPr/>
        <w:t>and TONE PORTA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xx � sample [O]ffset  (start sample at offset xx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xx � Channel [P]an control (Decimal) 0=Left&gt;32=Mid&gt;64=Right/66=Sur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                               </w:t>
      </w:r>
      <w:r>
        <w:rPr/>
        <w:t>70=Reset ALL ch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xy � [R]etrig note at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xx � set [S]peed to xx. Range is 0-50 hex. 0 means halt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xy � [T]remolo:   X = speed, Y =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xy � portamento [U]p  (Fine Porta if x=F, ExtraFine if x=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xy � [V]ibrato:   X = speed, Y =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Xxy � Note port &amp; volume slide (if either nibble is F, effect discar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xy � Vibrato &amp; volume slide (if either nibble is F, effect discar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 references are Hexadecimal, unless otherwise mentio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te that the effects VOLUME SLIDE, VIBRATO+VOLSLIDE, NOTEPORT+VOLSL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A UP, PORTA DOWN and ARPEGGIO support the S3M's parameter 0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 the parameter given is 0, the effect uses the last parameter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previous effect in the same track. i.e., you can specify D01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lumn of D00, for easier trac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letter representing an effect is usually the first le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ffect, so it should not be too difficult remember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ll description of the effects and their purposes will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document of the non-beta version and also in the onlin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</w:t>
      </w:r>
      <w:r>
        <w:rPr/>
        <w:t>L E G A 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quid Tracker  program and  documentation are  copyright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93-1994 by  Nir   Oren,   and  all  rights  are  reserved.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cations may   be   made  on   the  program   nor  on 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; and  in  no  event  such modified  version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. The program may be distributed only as a whol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  files   included   in   the   original   archive.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e-engineering, debugging  or  and kind  of sourcing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 to  the  program.  No money  may be  charged for  th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er program; except  for  the  case  of sharewares  or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or, as long  as there  is no  special fee for th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er itself.  There  is  no warranty,  and  the author 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able for any  damage caused  (although highly  unlikely)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r the  improper use  of this  program;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executes lowlevel format routines on the fix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starting  any  playing  process; always  backup 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when  trying  out new  software.  Don't take  the last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tences too seriusly. Do you find it fun reading legal notic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 trademarks  in  this  document are  registered by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</w:t>
      </w:r>
      <w:r>
        <w:rPr/>
        <w:t>B E T A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, this is BETA. Don't get too annoyed by some obvious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-feature-appears-on-screen/menu-so-why-can't-I-use-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 sequence tabl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n't test samples from the sample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 bloc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 One-line-editor at file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n't convert to a different amount of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n't modify Parameter/Channels Volume at Parameter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 registration option (=save rout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es not support yet the S3M commands TREMOR, GLOBAL VOLU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olSlide part of the extended Retrig. NOTE that only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W modules utilize those commands, since they are not ess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bugs/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as not yet tested on the Pro Audio Spectrum (NON 16), bu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; however Liquid will detect this card as PAS16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 to play in 16bit. You should force 8 bit mode (and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 if the card is mono), set the "autodetect" option to OFF,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, and this should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ny bugs with the scroller at Pattern editor (activ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Lock is ON and song is playing), like disappearing 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mp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hen switching MONO/STEREO (CTRL-M) at the middle of th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sion, it may activate a bug.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hen playing with Pentium, sometimes the song plays backw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due to false calculation with the Pentium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perVGA modes, only tested successfully on Trident (btw: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 registration  option to remove the delay at startup? ;-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ENG and RealTek, so there might be some bugs with other video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all  the keys described at "THE KEYBOARD" chapte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l functional,  except  keys that  are marked "�eta"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remove from the doc (being too lazy to add them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</w:t>
      </w:r>
      <w:r>
        <w:rPr/>
        <w:t>P E R S O N A 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wgh section (What have we got here)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what have  we got  here? Another module player.  I know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have been much better, and will,  but since I'm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fted, I've decided  to release  this Beta  version out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. I have  started this project in the early days,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advanced trackers for the time being were ST2 &amp; Komposer66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version was released in September '93. Since then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ers (dis)appeared,    notably    FastTracker1, MultiTra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amTracker 3 and FastTracker2. Module  players? more tha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er drops in  sea (We need one module player for every 50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dont we).  However, this is a Tracker,  not a player  (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figure).  And will  be a  good one,  when  finished. 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LY AMAZING, useful and essential ideas are on the way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 player,  it  acts  perfectly,  loading all  the data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 memory, plays modules pretty accurately,  providing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 sound quality, and nice InfoScreen. I think we have an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of using  LIQUID as  a S3M/MOD  player on a daily basis (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, I do!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logiz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few  writers of  Internet mail  who got no response (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id!) due  to  some  contact  problems  with  my  ex-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rdinator. I DID  reply to all the letters I got (I Swear!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just  lost  touch  with  my  Internet  mail.  My  new 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rdinator is a serious guy,  who visits Internet and the IR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aily basis,  so  no special  problems are likely to aris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thanx must go to my beta tea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i Sapir [DoC], Hay Shalom [Dr.Music], Eyal Perek [Dr.Chocol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er Wald [Sharky], Yossi Zinger [Quadri], Adi Berger, Lior Elkot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 Radomski [Chompi] (Don't use FT2.. Pleeasee!!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eting goes out  to all  those who  MADE the  PC sound scen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 sound scenes around - with such a lousy PC architectur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i Tammilehto (for ST/ADP/EMS/16CHN), Otto Chrons (DMP/16b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mas Pytel (8CHN/GUS), Mark J Cox (StereoCovox/Modpla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id L�pez &amp; Angel Trigo (SBPro), Fredrik Huss (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shua C. Jensen (G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A big fy goes to all the crackers/hackers/lamers all over the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o the people WHo WRiTe THaT STuPiD WaY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</w:t>
      </w:r>
      <w:r>
        <w:rPr/>
        <w:t>Technical Inform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verything you wanted to know about 16 bits sound and wer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hamed to as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BITS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people wonder "what is the real difference between 8 b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bits sound  ? Is it  worth buying  a 16 bit  sound card ?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is simple. 16 bits sound gives you the benefit of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plitude precision.  This becomes  more noticeable a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laying  channels  increases  (Naturally,  more  channe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each channel  to play  softly,  but this  can be 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lved by  post-amplifying   the  output   sound) and  is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able when less channels are playing. With 16 bit soun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hear clearly  the minor  details of the sound,  too, 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8 bit  these   will  get   distorted  (try  listening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channel module starting  from a  low volume  and you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ly hear the difference,  or better,  if you are abl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.LIQ by Adi  Sapir,  test this one).  As for the profi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buying 16 bit  card:  nowadays 16bit cards' prices ar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 (the SB16/PAS16 are  really cheap in their basic version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16 BASIC is significantly cheap; 120$ in Israel (probably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ice in  USA (=60$))) So,  if  you have a good amplif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-fi system,  get a 16bit card right away (and if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 hi-fi, then buy one; if you don't want to spend any mone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ood  amplifier,  what  the  heck  are you  doing here 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er documentations, anyway?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xing Frequency  (= sampling r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the  speed at  which the sound is mixed,  which mean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times per  seconds the  sound is  updated (ex.  44Khz 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is changed 45056 times per second). This also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frequency the  player will  allow a  sample to  pl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representation of  all the bytes in the sample.  The hig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tter  the  sound  will  get,  and more  CPU time 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s require to mix the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one can as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y not produce a card with 32 bit sound support? why not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ard with  88 Khz sound  support (for  example)? The answ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question  is  that  the  human ears  can't get  more tha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frequency and  amplitude resolution  and thus 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values is  absolutely redundant.  To my humble opinion,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hz sound with  12 bits sound  is far more than the human ea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. I would  have stated  even lower  frequency,  but the 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s existing on  many 16 bit  sound cards  (notably the  SB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it's CODEC  chip) require about  33 Khz to  get the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lity possible. Today's standards in studio recordings (al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ct disc) are 16 bits sound sampling at 44.1 K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16 BIT cards with built-in memory vs. software mix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ing the  channels-mixing   by  software  is  a 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icated process and  not easy  to program.  In  addition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s some   CPU   time,   depending   on   the  sound  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mization, channels number,  mixing  frequency,  pan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ore...   Those  facts   (mostly  the   first  one) mak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of   high-quality* 'multi-tracks' sound   softwar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ty of few "addicted" programmers and groups (this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 increaseing day  by day,  due to sources releases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programmers  despair  from creating their software). 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year 1992 Advanced Gravis started their revolution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raSound card which  is basically  an enhanced  version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aula" Chip on the Amiga. It does the mixing by hardware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 time  is   involved.   Of  course,   this   method  has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dvantage: the  output  sound cannot  be post- processed!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that you  cannot mix specific channel with a special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ike "robotize" for example), or any sort of digital effects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rse, you  can  always  wait  until  the  hardware  manufa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s a new hardware with "effects" but this always cost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t does not upgrade as fast as software which does the s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igh-quality means that  the playing  routines will support 16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and 16bit  cards as well as support &gt;4 channels (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y optimized sound routines), and support XMS or EMS. 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us would be  if the  routines fully support   panning,  16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64K samples and various sound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Software Mixing vs. Hardware Mixing Comparison Tabl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ALTIME SOFTWARE MIXING        HARDWARE MIX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SB16, SBPro, SB1,2, PAS,      (Gravis Ultras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ndows Sound System, DAC,     Soundblaster AWE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US/AWE in thei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xing mode (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dely supported by pr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ams), Pc-Spea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 TIME USED      Alot. Very dependant on the    Min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timization of the software,  The Mixing itself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ry from one to another.      not require any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n a 486DX33 machine is      time. This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dicated to sound calc.       the biggest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can use more than 32       of the GUS/AWE,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acks playing at 44Khz,       important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6Bit, Stereo and still have   plan on playing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ts of CPU time available.    and you on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 a 386SX/33, you can mix     to play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bout 9 channels with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UALITY - and still hav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me (even up to 13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t with no CPU time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ust remember to run LIQ -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QUALITY      Excellent on 16 Bit! Very      Excellent (some says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ood at 8 Bit, depends in      quality goes dow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oftware and the sound     more channels (?))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ters on specific cards.     depends on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nce sound can be post-       sound filt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cessed the quality can      specific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improved by software        usually cannot be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sed digital filters in       by new releases o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 versions of various       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     Supported by most of the       Supported by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ayers/trackers available.    the NEW players/tr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 widely supported by       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s      games; Companies prefer        Supported by new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use the FM. see next        Foreseen to be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ction.                       in games since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take CPU time and de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great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NG      Depend on the sophistica-      Relatively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on level of the softw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ll panning? fast routin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6bit? stereo?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mplifying? variou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vices? relatively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     Latest programs can utilize    You have to pay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available memory which     cost for on-car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ans that if you have 16MEG   chips. Vary from 25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oard memory you can dedicate  to 2 ME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 all to samples!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ared which means less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XING      DIGITAL.                       AN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 </w:t>
      </w:r>
      <w:r>
        <w:rPr/>
        <w:t>-= CONTACTS =-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(Yes, I also want to curse the lousy bastard who wrote suc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a bad program! (NOT!) but how can I contact him?)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New versions of Liquid can always be found at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Home Board: The Loan Shark BBS � (972)-3-9318789 � 14K v32b v42b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</w:t>
      </w:r>
      <w:r>
        <w:rPr/>
        <w:t>The Loan Shark  #2 � (972)-3-9300971 � 14K v32b v42b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</w:t>
      </w:r>
      <w:r>
        <w:rPr/>
        <w:t>LiquidTeam Folder support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</w:t>
      </w:r>
      <w:r>
        <w:rPr/>
        <w:t>Liquid can be FREQed using the magic name LIQUID  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</w:t>
      </w:r>
      <w:r>
        <w:rPr/>
        <w:t>More than 1500 MODs/LIQs/STMs/S3Ms online!       \     \_\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</w:t>
      </w:r>
      <w:r>
        <w:rPr/>
        <w:t>/ \_______\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You can cont(r)act the author by:    �      SnailMail:  ||__\       |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�                 </w:t>
      </w:r>
      <w:r>
        <w:rPr/>
        <w:t>(�� ________/(c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Fidonet   : &lt;2:403/651.5@fidonet.org&gt; �   Nir Oren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------------------------------------- �   4 Nir Street      ;-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Internet  : &lt;perek@ccsg.tau.ac.il&gt;    �   Petah Tikva 49554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------------------------------------- �   Israel  &lt;reply guaranteed!&gt;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    al, al                 ;  Are we at nu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* *   End if LIQ.DOC   * * 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